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2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586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КА ПРЕДПРИЯТИЙ АП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 подготовки 38.03.0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выпускника: бакалав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.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2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ЭКОНОМИКА ПРЕДПРИЯТИЙ АП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 подготовки 38.03.0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ость (профиль): Экономика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выпускника: бакалав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38.436.33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асименко И.Н.,</w:t>
      </w:r>
      <w:r>
        <w:rPr>
          <w:sz w:val="28"/>
          <w:szCs w:val="28"/>
        </w:rPr>
        <w:t xml:space="preserve"> Методические рекомендации по организации самостоятельной работы по учебной дисциплине «Экономика предприятий АПК» для студентов направления 38.03.01 Экономика, направленность (профиль): Экономика предприятий и организаций АПК. Квалификация выпускника: бакалавр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 xml:space="preserve">И.Н. Герасименко. – Макеевка: ДОНАГРА, 2023. – 50 с. 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зоненко О. 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Удалых О. 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Методические рекомендации составлены с целью организации самостоятельной работы студентов по учебной дисциплине «Экономика предприятий АПК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/>
      </w:pPr>
      <w:r>
        <w:rPr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33"/>
        <w:ind w:firstLine="30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27" w:dyaOrig="1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3pt;margin-top:-11.4pt;width:45pt;height:51.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64571443" r:id="rId5"/>
        </w:objec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"/>
        <w:rPr>
          <w:rFonts w:ascii="Times New Roman" w:hAnsi="Times New Roman" w:cs="Times New Roman"/>
          <w:spacing w:val="4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957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219"/>
        <w:gridCol w:w="653"/>
      </w:tblGrid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 план самостоятельной работы студентов очной формы обучения  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амостоятельной работы студентов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дходы к этапам выполнения самостоятельных работ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я к самостоятельной работе по темам дисциплины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Раздел 1. Предприятие как основное звено экономики агропромышленного комплекс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1. Предприятие как основное звено экономики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2. Агропромышленный комплекс и его развитие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 Организационно-правовые формы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4. Формы организации производства на предприятиях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5. Интеграционные процессы в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Раздел 2. Производственные ресурсы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Земельные ресурсы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. Основные ресурсы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. Оборотные ресурсы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4. Трудовые ресурсы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mallCaps/>
                <w:sz w:val="28"/>
                <w:szCs w:val="28"/>
              </w:rPr>
            </w:pPr>
            <w:r>
              <w:rPr>
                <w:bCs/>
                <w:smallCaps/>
                <w:sz w:val="28"/>
                <w:szCs w:val="28"/>
              </w:rPr>
              <w:t>Раздел 3. Производственно-коммерческая деятельность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. Продукция сельскохозяйственного производств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. Затраты производства и себестоимость сельскохозяйственной продукции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. Ценообразование и ценовая политика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. Экономическая эффективность хозяйственной деятельности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5. Инвестиционная и инновационная деятельность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6. Система управления и планирование деятельности предприятий АПК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литература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8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методических указаний</w:t>
      </w:r>
      <w:r>
        <w:rPr>
          <w:sz w:val="28"/>
          <w:szCs w:val="28"/>
        </w:rPr>
        <w:t xml:space="preserve"> – оказать помощь студентам в </w:t>
      </w:r>
      <w:r>
        <w:rPr>
          <w:color w:val="000000"/>
          <w:sz w:val="28"/>
          <w:szCs w:val="28"/>
        </w:rPr>
        <w:t>работе с учебной и научной литературой, в овладении определенными учебными умениями и навыками к которым относитс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накапливать информаци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ие творчески ее перерабатывать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давать новую информацию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ие находить на все это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ов является основным способом овладения учебным материалом в свободное от обязательных учебных занятий врем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ов проводится с целью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тизации и закрепления полученных теоретических знаний и практических умений студентов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бления и расширения теоретических знаний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я умений использовать нормативную, правовую, справочную документацию и специальную литературу;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познавательных способностей и активности студентов:</w:t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ческой инициативы, самостоятельности, ответственности и организов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я исследовательских ум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ми самостоятельной деятельности студента является написание контрольных работ, докладов, рефератов; решение практических задач (ситуаций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таких видов работ способствует формированию у студента навыков к самостоятельному творчеству, повышению его теоретической и профессиональной подготовки, лучшему усвоению учебного матери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овладения навыками самостоятельной работы студенту обязательно следует научиться работать с учебной литературой. Для чег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необходимо знать основные пути к литературным источникам, знать, как их находить в библиотечных фондах, уметь выбрать в них нужную информацию, правильно ее обрабатыва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сегда завершается какими-либо результатами. Это выполненные задания, упражнения, решенные задачи, заполненные таблицы, построенные графики, подготовленные ответы на вопрос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широкое использование методов самостоятельной работы, побуждающих к мыслительной и практической деятельности, развивает столь важные интеллектуальные качества студента, обеспечивающие в дальнейшем его стремление к постоянному овладению знаниями и применению их на практи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120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 xml:space="preserve">Тематический план самостоятельной работы  студентов заочной формы обучения </w:t>
      </w:r>
    </w:p>
    <w:p>
      <w:pPr>
        <w:pStyle w:val="Normal"/>
        <w:shd w:fill="FFFFFF" w:val="clear"/>
        <w:spacing w:before="0" w:after="120"/>
        <w:ind w:firstLine="7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2520"/>
        <w:gridCol w:w="2700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Раздел 1. </w:t>
            </w:r>
            <w:r>
              <w:rPr>
                <w:b/>
                <w:bCs/>
                <w:smallCaps/>
                <w:sz w:val="24"/>
                <w:szCs w:val="24"/>
              </w:rPr>
              <w:t>Предприятие как основное звено экономики агропромышленного комплекс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1. Предприятие как основное звено экономики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работка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рка тес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Агропромышленный комплекс и его разви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работка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рка тес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3. Организационно-правовые формы предприятий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работка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рка тес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4. Формы организации производства на предприятиях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работка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рка тес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5. Интеграционные процессы в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работка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рка тестов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Раздел 2. Производственные ресурсы предприятий АП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Земельные ресурсы предприятий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работка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рка тес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Основные ресурсы предприятий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ешение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суждение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верка решений зада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. Оборотные ресурсы предприятий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ешение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суждение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верка решений зада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. Трудовые ресурсы предприятий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ешение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суждение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верка решений задач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Раздел 3. Производственно-коммерческая деятельность предприятий АП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Продукци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ешение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суждение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верка решений зада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2. Затраты производства и себестоимость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ешение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суждение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верка решений зада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3. Ценообразование и ценовая политика предприятий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работка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рка тес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4. Экономическая эффективность хозяйственной деятельности предприятий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ешение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суждение докладов/рефера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верка решений зада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5. Инвестиционная и инновационная деятельность предприятий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работка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рка тес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6. Система управления и планирование деятельности предприятий АП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полнение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Разработка тес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борочная проверка конспект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верка тест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hd w:fill="FFFFFF" w:val="clear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iCs/>
          <w:caps/>
          <w:spacing w:val="-6"/>
          <w:sz w:val="28"/>
          <w:szCs w:val="28"/>
        </w:rPr>
        <w:t xml:space="preserve">Основные виды самостоятельной работы </w:t>
      </w:r>
      <w:r>
        <w:rPr>
          <w:b/>
          <w:iCs/>
          <w:caps/>
          <w:sz w:val="28"/>
          <w:szCs w:val="28"/>
        </w:rPr>
        <w:t>студентов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-10"/>
          <w:sz w:val="28"/>
          <w:szCs w:val="28"/>
        </w:rPr>
        <w:t xml:space="preserve">Первичное овладение знаниями (усвоение </w:t>
      </w:r>
      <w:r>
        <w:rPr>
          <w:i/>
          <w:sz w:val="28"/>
          <w:szCs w:val="28"/>
        </w:rPr>
        <w:t>нового материала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чтение дополнительной литературы;</w:t>
      </w:r>
    </w:p>
    <w:p>
      <w:pPr>
        <w:pStyle w:val="Normal"/>
        <w:shd w:fill="FFFFFF" w:val="clear"/>
        <w:tabs>
          <w:tab w:val="clear" w:pos="708"/>
          <w:tab w:val="left" w:pos="3451" w:leader="none"/>
          <w:tab w:val="left" w:pos="532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составление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лана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текста, </w:t>
      </w:r>
      <w:r>
        <w:rPr>
          <w:spacing w:val="-10"/>
          <w:sz w:val="28"/>
          <w:szCs w:val="28"/>
        </w:rPr>
        <w:t>конспектирование прочитанного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ыписки из текста;</w:t>
      </w:r>
    </w:p>
    <w:p>
      <w:pPr>
        <w:pStyle w:val="Normal"/>
        <w:shd w:fill="FFFFFF" w:val="clear"/>
        <w:tabs>
          <w:tab w:val="clear" w:pos="708"/>
          <w:tab w:val="left" w:pos="3355" w:leader="none"/>
          <w:tab w:val="left" w:pos="435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ознакомление</w:t>
      </w:r>
      <w:r>
        <w:rPr>
          <w:sz w:val="28"/>
          <w:szCs w:val="28"/>
        </w:rPr>
        <w:t xml:space="preserve"> с </w:t>
      </w:r>
      <w:r>
        <w:rPr>
          <w:spacing w:val="-14"/>
          <w:sz w:val="28"/>
          <w:szCs w:val="28"/>
        </w:rPr>
        <w:t xml:space="preserve">нормативными </w:t>
      </w:r>
      <w:r>
        <w:rPr>
          <w:spacing w:val="-12"/>
          <w:sz w:val="28"/>
          <w:szCs w:val="28"/>
        </w:rPr>
        <w:t>документами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pacing w:val="-10"/>
          <w:sz w:val="28"/>
          <w:szCs w:val="28"/>
        </w:rPr>
        <w:t>Закрепление и систематизация знаний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работа с конспектами лекц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изучение нормативных документ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ответы на контрольные вопросы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одготовка к выступлению на занятиях, а </w:t>
      </w:r>
      <w:r>
        <w:rPr>
          <w:sz w:val="28"/>
          <w:szCs w:val="28"/>
        </w:rPr>
        <w:t>также рефераты и доклад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spacing w:val="-11"/>
          <w:sz w:val="28"/>
          <w:szCs w:val="28"/>
        </w:rPr>
        <w:t>Применение знаний, формирование умений</w:t>
      </w:r>
      <w:r>
        <w:rPr>
          <w:spacing w:val="-11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решение задач по образцу, вариативных </w:t>
      </w:r>
      <w:r>
        <w:rPr>
          <w:sz w:val="28"/>
          <w:szCs w:val="28"/>
        </w:rPr>
        <w:t>задач;</w:t>
      </w:r>
    </w:p>
    <w:p>
      <w:pPr>
        <w:pStyle w:val="Normal"/>
        <w:shd w:fill="FFFFFF" w:val="clear"/>
        <w:tabs>
          <w:tab w:val="clear" w:pos="708"/>
          <w:tab w:val="left" w:pos="44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выполнение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ситуационных </w:t>
      </w:r>
      <w:r>
        <w:rPr>
          <w:spacing w:val="-10"/>
          <w:sz w:val="28"/>
          <w:szCs w:val="28"/>
        </w:rPr>
        <w:t>производственных задач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выполнение индивидуальных зада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мятка для выполнения учебно-практических заданий</w:t>
      </w:r>
    </w:p>
    <w:p>
      <w:pPr>
        <w:pStyle w:val="Normal"/>
        <w:shd w:fill="FFFFFF" w:val="clear"/>
        <w:ind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 Изучить содержание зад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1"/>
          <w:sz w:val="28"/>
          <w:szCs w:val="28"/>
        </w:rPr>
        <w:t xml:space="preserve">2. </w:t>
      </w:r>
      <w:r>
        <w:rPr>
          <w:spacing w:val="-8"/>
          <w:sz w:val="28"/>
          <w:szCs w:val="28"/>
        </w:rPr>
        <w:t xml:space="preserve">Подобрать литературу для получения </w:t>
      </w:r>
      <w:r>
        <w:rPr>
          <w:sz w:val="28"/>
          <w:szCs w:val="28"/>
        </w:rPr>
        <w:t>ответов на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1"/>
          <w:sz w:val="28"/>
          <w:szCs w:val="28"/>
        </w:rPr>
        <w:t>Составить план выполнения зад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pacing w:val="-11"/>
          <w:sz w:val="28"/>
          <w:szCs w:val="28"/>
        </w:rPr>
        <w:t>Выбрать вопросы для изуч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pacing w:val="-11"/>
          <w:sz w:val="28"/>
          <w:szCs w:val="28"/>
        </w:rPr>
        <w:t>Определить сроки выполнения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spacing w:val="-7"/>
          <w:sz w:val="28"/>
          <w:szCs w:val="28"/>
        </w:rPr>
        <w:t xml:space="preserve">Согласовать с преподавателями </w:t>
      </w:r>
      <w:r>
        <w:rPr>
          <w:spacing w:val="-10"/>
          <w:sz w:val="28"/>
          <w:szCs w:val="28"/>
        </w:rPr>
        <w:t>намеченный план или со студентами групп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11"/>
          <w:sz w:val="28"/>
          <w:szCs w:val="28"/>
        </w:rPr>
        <w:t>Выполнить составленный пла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-10"/>
          <w:sz w:val="28"/>
          <w:szCs w:val="28"/>
        </w:rPr>
        <w:t>Убедиться, что задание выполнено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spacing w:val="-10"/>
          <w:sz w:val="28"/>
          <w:szCs w:val="28"/>
        </w:rPr>
        <w:t>Оценить, в полном ли объеме материал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5.2. </w:t>
      </w:r>
      <w:r>
        <w:rPr>
          <w:spacing w:val="-10"/>
          <w:sz w:val="28"/>
          <w:szCs w:val="28"/>
        </w:rPr>
        <w:t xml:space="preserve">Обдумать собранную информацию, </w:t>
      </w:r>
      <w:r>
        <w:rPr>
          <w:sz w:val="28"/>
          <w:szCs w:val="28"/>
        </w:rPr>
        <w:t>обобщить е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spacing w:val="-10"/>
          <w:sz w:val="28"/>
          <w:szCs w:val="28"/>
        </w:rPr>
        <w:t>Выяснить дополнительные вопросы, возникшие в ходе выполнения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Изложить результаты выполнения задания в соответствии с указанием преподавател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ЩИЕ ПОДХОДЫ К ЭТАПАМ ВЫПОЛНЕНИЯ САМОСТОЯТЕЛЬНЫХ РАБОТ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могут быть следующим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конспекта по вопросам те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ор и утверждение или согласование с преподавателем те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плана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из имеющейся литературы (информации) по изучаемой проблем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теории рассматриваемой проблемы в опубликованных издания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мысление собранного материал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, анализ и обобщение полученных результатов практической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стовое оформление рабо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бличное выступление с результатами рабо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тудентам полезно помнить, что после каждого этапа выполнения плана самостоятельной работы они могут обращаться за консультацией к преподавателю или руководителю для дальнейшей корректировки работ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рассмотрим какие виды самостоятельной работы за период обучения выполняют студенты и какие к этим работам предъявляются требова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sz w:val="28"/>
          <w:szCs w:val="28"/>
        </w:rPr>
        <w:t>Конспект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это систематическая, логически связная запись, объединяющая план, выписки, тезис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к составить конспект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цель составления конспекта. Читая изучаемый материал в первый раз, подразделяйте его на основные смысловые части, выделяйте главные мысли, выводы. Наиболее существенные положения изучаемого материала (тезисы) последовательно и кратко излагайте своими словами или приводите в виде цитат. В конспект включаются не только основные положения, но и обосновывающие их выводы, конкретные факты и примеры (без подробного описания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я конспект, можно отдельные слова и целые предложения писать сокращенно, выписывать только ключевые слова, вместо цитирования делать лишь ссылки на страницы конспектируемой работы, применять условные обозначения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йте реферативный способ изложения (например: «Автор считает...», «раскрывает...»)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комментарии и вопросы располагайте на полях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знакомьтесь с правилами конспектир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название конспектируемого текста и его выходные данны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ить основное содержание текста, дважды прочитав ег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ставить план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основу конспек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ируя, оставить место (широкие поля) для дополнений, заметок, записи незнакомых терминов и имен, требующих разъясн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нить, что в конспекте отдельные фразы и даже отдельные слова имеют более важное значение, чем в подробном изложен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вести своими словами, это способствует лучшему осмыслению текс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определенную систему подчеркивания, сокращений, условных обозначен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облюдать правила цитирования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 xml:space="preserve"> цитату заключать в кавычки, давать ссылку на источник с указанием страниц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сь классифицировать знания, т.е. распределять их по группам, параграфам, главам и т.д. Для распределения можно пользоваться буквенными обозначениями, русскими или латинскими, а также цифрами, а можно их совмещать.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итерии оценки конспекта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держательность конспекта, соответствие плану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тражение основных положений, результатов работы автора, выводов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ясность, лаконичность изложения мыслей студента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личие схем, графическое выделение особо значимой информации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ответствие оформления требованиям;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грамотность изложения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доклад</w:t>
      </w:r>
    </w:p>
    <w:p>
      <w:pPr>
        <w:pStyle w:val="Normal"/>
        <w:shd w:fill="FFFFFF" w:val="clear"/>
        <w:tabs>
          <w:tab w:val="clear" w:pos="708"/>
          <w:tab w:val="left" w:pos="2160" w:leader="none"/>
          <w:tab w:val="left" w:pos="5107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Доклад</w:t>
      </w:r>
      <w:r>
        <w:rPr>
          <w:sz w:val="28"/>
          <w:szCs w:val="28"/>
        </w:rPr>
        <w:t xml:space="preserve"> – это сообщение по заданной теме, с целью внести знания из дополнительной литературы, систематизировать материал, проиллюстрировать примерами, развивать навыки самостоятельной работы с научной литературой, познавательный интерес к научному позна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 доклада должна быть согласована с преподавателем и соответствовать теме занятия. Материалы при его подготовке должны соответствовать научно-методическим требованиям. Необходимо соблюдать регламент, оговоренный при получении зад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должны быть достаточными, но не чрезмерными. Работа студента над докладом-презентацией включает отработку навыков ораторства и умения организовать и проводить диспут. Студент в ходе работы по презентации доклада отрабатывает умение ориентироваться в материале и отвечать на дополнительные вопросы слушателей. Студент в ходе работы по презентации доклада отрабатывает умение самостоятельно обобщить материал и сделать выводы в заключе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ом также может стать презентация реферата студента, соответствующая теме занятия. Студент обязан подготовиться и выступить с докладом в строго отведенное время преподавателем и в срок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Инструкция докладчикам и содокладчикам. </w:t>
      </w:r>
      <w:r>
        <w:rPr>
          <w:sz w:val="28"/>
          <w:szCs w:val="28"/>
        </w:rPr>
        <w:t>Докладчики и содокладчики – основные действующие лица. Они во многом определяют содержание, стиль, активность данного занятия. Сложность в том, что докладчики и содокладчики должны знать и уметь очень много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ать новую информ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технические средств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ть и хорошо ориентироваться в теме всей презентации (семинара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дискутировать и быстро отвечать на вопросы;</w:t>
      </w:r>
    </w:p>
    <w:p>
      <w:pPr>
        <w:pStyle w:val="Normal"/>
        <w:shd w:fill="FFFFFF" w:val="clear"/>
        <w:tabs>
          <w:tab w:val="clear" w:pos="708"/>
          <w:tab w:val="left" w:pos="2290" w:leader="none"/>
          <w:tab w:val="left" w:pos="4310" w:leader="none"/>
        </w:tabs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тко выполнять установленный регламент: докладчик – 10 мин.; содокладчик – 5 мин.; дискуссия – 10 мин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еть представление о композиционной структуре докла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, что выступление состоит из трех частей: вступление, основная часть и заключ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тупление помогает обеспечить успех выступления по любой тематике. Вступление должно содерж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вание презентации (доклада)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бщение основной иде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временную оценку предмета изложе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аткое перечисление рассматриваемых вопросов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ивую интересную форму изложения;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центирование оригинальности подх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сновная часть, в которой выступающий должен глубоко раскрыть суть затронутой темы, обычно строится по принципу отчета. Задача основной части – представить достаточно данных для того, чтобы слушатели и заинтересовались темой и захотели ознакомиться с материала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Заключение – это ясное четкое обобщение и краткие выводы, которых всегда ждут слушател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ферат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Реферат</w:t>
      </w:r>
      <w:r>
        <w:rPr>
          <w:sz w:val="28"/>
          <w:szCs w:val="28"/>
        </w:rPr>
        <w:t xml:space="preserve"> – краткое изложение в письменном виде или в форме публичного доклада содержания проведенной работы, литературы по т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амостоятельная работа студента, где выбор раскрывает суть исследуемой проблемы; приводит различные точки зрения, а также собственные взгляды на нее. Содержание реферата должно быть логичным; изложение материала носит проблемно-тематический характер. Тематика рефератов, обычно определяется преподавателем, но в определении темы инициативу может проявлять и сам студент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апы работы над рефератом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темы, причем она должна быть не только актуальной, но и оригинальной, интересной по содержанию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изучение основных источников по теме (не менее 6-10 различных источников)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библиографии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и систематизация информации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лана реферата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еферата.</w:t>
      </w:r>
    </w:p>
    <w:p>
      <w:pPr>
        <w:pStyle w:val="ListParagraph"/>
        <w:numPr>
          <w:ilvl w:val="0"/>
          <w:numId w:val="43"/>
        </w:numPr>
        <w:tabs>
          <w:tab w:val="clear" w:pos="708"/>
          <w:tab w:val="left" w:pos="284" w:leader="none"/>
          <w:tab w:val="left" w:pos="9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выступление с результатами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мерная структура реферат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тульный лист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гла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нем последовательно излагаются названия пунктов реферата, указываются страницы, с которых начинается каждый пункт)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  <w:r>
        <w:rPr>
          <w:sz w:val="28"/>
          <w:szCs w:val="28"/>
        </w:rPr>
        <w:t xml:space="preserve"> (формулируется суть исследуемой проблемы, обосновывается выбор темы, определяются ее значимость и актуальность, указывается цель и задачи реферата, дается характеристика используемой литературы)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(каждый ее раздел, доказательно раскрывая отдельную проблему или одну из ее сторон, логически является продолжением предыдущего; в основной части могут быть представлены таблицы, графики, схемы)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  <w:r>
        <w:rPr>
          <w:sz w:val="28"/>
          <w:szCs w:val="28"/>
        </w:rPr>
        <w:t xml:space="preserve"> (подводятся итоги или дается обобщенный вывод по теме реферата, предлагаются рекомендации)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Список литературы. </w:t>
      </w:r>
      <w:r>
        <w:rPr>
          <w:sz w:val="28"/>
          <w:szCs w:val="28"/>
        </w:rPr>
        <w:t xml:space="preserve">Библиографический список использованной </w:t>
      </w:r>
      <w:r>
        <w:rPr>
          <w:i/>
          <w:sz w:val="28"/>
          <w:szCs w:val="28"/>
        </w:rPr>
        <w:t>литературы</w:t>
      </w:r>
      <w:r>
        <w:rPr>
          <w:sz w:val="28"/>
          <w:szCs w:val="28"/>
        </w:rPr>
        <w:t xml:space="preserve"> составляет одну из частей работы, отражающей самостоятельную творческую работу автора, позволяет судить о степени фундаментальности данного реферат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ботах используются следующие способы построения библиографических списков: по алфавиту фамилий, авторов или заглавий; по тематике; по видам изданий; по характеру содержания; списки смешанного построения. Номер литературного источника указывается после каждого нового отрывка текста из другого литературного источника в квадратных скобках, например [5]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Приложения.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приложении</w:t>
      </w:r>
      <w:r>
        <w:rPr>
          <w:sz w:val="28"/>
          <w:szCs w:val="28"/>
        </w:rPr>
        <w:t xml:space="preserve"> помещают вспомогательные или дополнительные материалы, которые загромождают текст основной части работы (таблицы, карты, графики, неопубликованные документы, переписка и т.д.). Каждое приложение должно начинаться с нового листа с указанием в правом верхнем углу слова «Приложение» и иметь тематический заголовок. При наличии в работе более одного приложения они нумеруются арабскими цифрами без знака №, например, «Приложение 1». Нумерация страниц, на которых даются приложения, должна быть сквозной и продолжать общую нумерацию страниц основного текста. Связь основного текста с приложениями осуществляется через ссылки, оно обычно сокращается и заключается вместе с шифром в квадратные скобки – [прил. 1]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ец титульного листа представлен в Приложении 1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ритерии оценивания реферат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ктуальность темы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содержания теме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убина проработки материал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сть и полнота использования источников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оформления реферата стандарт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сты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i/>
          <w:sz w:val="28"/>
          <w:szCs w:val="28"/>
        </w:rPr>
        <w:t>Тесты</w:t>
      </w:r>
      <w:r>
        <w:rPr>
          <w:sz w:val="28"/>
          <w:szCs w:val="28"/>
        </w:rPr>
        <w:t xml:space="preserve"> – это стандартизированные и обычно краткие вопросы, предназначенные для установления знаний по определенным темам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тестов является то, что они состоят из вопросов и нескольких вариантов ответов, а правильный только один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теста по заданной теме нужно найти информацию с разных источников (сеть INTERNET, энциклопедии, практические пособия) изучить её и составить открытые вопросы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ы должны содержать непосредственно сами тесты и эталон отве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ую работу сдать к указанному сроку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ая работа</w:t>
      </w:r>
    </w:p>
    <w:p>
      <w:pPr>
        <w:pStyle w:val="Normal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ажной формой самостоятельной работы студентов заочной формы обучения является контрольная работа. Она выявляет уровень усвоения студентами теоретического материала дисциплины и умения применять эти знания при решении практических заданий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Контрольная работа выполняется в виде печатного документа. Общий объем не должен быть более 15 страниц формата А4. Работа выполняется в сроки, которые определяются преподавателем, но не позже сроков сдачи зачета по этой учебной дисциплине. Два или более студентов не могут выполнять одно и то же индивидуальное задание. Номер варианта контрольной работы соответствует порядковому номеру студента в журнале группы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</w:rPr>
        <w:t>Структура контрольной работы</w:t>
      </w:r>
      <w:r>
        <w:rPr>
          <w:bCs/>
          <w:sz w:val="28"/>
          <w:szCs w:val="28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Титульный лист</w:t>
      </w:r>
      <w:r>
        <w:rPr>
          <w:bCs/>
          <w:sz w:val="28"/>
          <w:szCs w:val="28"/>
        </w:rPr>
        <w:t>: отмечается вид, тема контрольной работы, ведомости о студенте (Ф.И.О., факультет, курс, форма обучения, группа и т.п.)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Основная часть</w:t>
      </w:r>
      <w:r>
        <w:rPr>
          <w:bCs/>
          <w:sz w:val="28"/>
          <w:szCs w:val="28"/>
        </w:rPr>
        <w:t>: выполняется задание контрольной работы с необходимым обоснованием, ссылками на соответствующие статьи, пункты соответствующих нормативных актов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u w:val="single"/>
        </w:rPr>
        <w:t>Список литературы:</w:t>
      </w:r>
      <w:r>
        <w:rPr>
          <w:bCs/>
          <w:sz w:val="28"/>
          <w:szCs w:val="28"/>
        </w:rPr>
        <w:t xml:space="preserve"> перечень использованного нормативного материала, научной литературы, страниц Интернет, материалов практики и других источников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случае невыполнения этих условий преподаватель может не принять </w:t>
      </w:r>
      <w:r>
        <w:rPr>
          <w:bCs/>
          <w:sz w:val="28"/>
          <w:szCs w:val="28"/>
        </w:rPr>
        <w:t>контрольную работу</w:t>
      </w:r>
      <w:r>
        <w:rPr>
          <w:sz w:val="28"/>
          <w:szCs w:val="28"/>
          <w:lang w:val="en-US" w:eastAsia="en-US"/>
        </w:rPr>
        <w:t xml:space="preserve"> к рассмотрению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bCs/>
          <w:color w:val="000000"/>
          <w:sz w:val="28"/>
          <w:szCs w:val="28"/>
        </w:rPr>
        <w:t>Методические рекомендации к выполнению контрольной работы представлены в Приложении 2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ИСК ЛИТЕРАТУР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юбой студент рано или поздно сталкивается с необходимостью работать в библиотеке. В первую очередь следует изучить книжный фонд института, а после чего обращаться в публичные библиотеки. Поиск необходимой литературы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продолжительный труд. Значение его огромно: ибо от полноты изучения материала будет зависеть качество написания самостоятельной работы. Начинать работу в библиотеке лучше всего с обращению к каталог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Каталог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перечень книг, имеющихся в фондах библиотеки. На каждой карточке каталога записаны сведения о книге: автор (фамилия, инициалы), заглавие, выходные данные (место издания, издательство, год издания), количество страниц, шифр. Шифр обозначает место книги на пол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туденту точно известны названия книги или хотя бы фамилии их авторов, необходимо воспользоваться алфавитным каталогом. Если необходимо выяснить, какие книги по конкретному вопросу (теме) имеются в данной библиотеке, необходимо обратиться к систематическому каталогу. Систематический каталог раскрывает библиотечный фонд по содержанию, все карточки в нем располагаются в системе отраслей знания. От алфавитного каталога систематический каталог отличается тем, что в каждом из его разделов отражается литература по вопросам одной отрасл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которых библиотеках ведется предметный каталог. Он значительно отличается от других каталогов по своей структуре и раскрывает фонд библиотеки в предметно-тематическом плане. В отличие от систематического каталога за основу наименования разделов берется не отрасль знания, а название предметов, вопросов, не связанных между собой отраслевым признак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в каталогах студент может найти только названия книг, тогда как ему для написания и контрольной и курсовой работы необходим также материал, напечатанный в журналах, газетах и различного рода сборник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того в библиотеках организуются библиографические картотеки, где помещаются описания журналов, книг и глав. Систематическая картотека статей включает карточки на статьи из газет и журналов, получаемых библиотекой, статьи из сборников, отражающих важнейшие проблемы науки, техники, культуры, образ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тические картотеки включают по отдельным темам разные книги, статьи и другие произведения печати, где освещаются наиболее важные вопросы проблемы (темы), которой посвящена та или иная картоте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активным внедрением компьютерных технологий карточные каталоги переводятся в машиночитаемую форму и создаются электронные каталоги. Они частично снимают неудобства в общении читателя с поисковой системой библиотеки и сокращают время поиска литературы студенто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aps/>
          <w:sz w:val="28"/>
          <w:szCs w:val="28"/>
        </w:rPr>
        <w:t xml:space="preserve">указания к самостоятельной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О темам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mallCaps/>
          <w:color w:val="000000"/>
          <w:sz w:val="28"/>
          <w:szCs w:val="28"/>
        </w:rPr>
        <w:t>Раздел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smallCaps/>
          <w:color w:val="000000"/>
          <w:sz w:val="28"/>
          <w:szCs w:val="28"/>
        </w:rPr>
        <w:t>1.</w:t>
      </w:r>
      <w:r>
        <w:rPr>
          <w:smallCaps/>
          <w:color w:val="000000"/>
          <w:sz w:val="28"/>
          <w:szCs w:val="28"/>
        </w:rPr>
        <w:t> </w:t>
      </w:r>
    </w:p>
    <w:p>
      <w:pPr>
        <w:pStyle w:val="Normal"/>
        <w:spacing w:before="0" w:after="120"/>
        <w:jc w:val="center"/>
        <w:rPr>
          <w:smallCaps/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>Предприятие как основное звено экономики агропромышленного комплекса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1. </w:t>
      </w:r>
      <w:r>
        <w:rPr>
          <w:b/>
          <w:sz w:val="28"/>
          <w:szCs w:val="28"/>
        </w:rPr>
        <w:t>Предприятие как основное звено экономики АПК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понятие предприятий; </w:t>
      </w:r>
      <w:r>
        <w:rPr>
          <w:bCs/>
          <w:color w:val="000000"/>
          <w:sz w:val="28"/>
          <w:szCs w:val="28"/>
        </w:rPr>
        <w:t xml:space="preserve">классификацию предприятий по определенным признакам; внешнюю среда хозяйствования предприятия; </w:t>
      </w:r>
      <w:r>
        <w:rPr>
          <w:color w:val="000000"/>
          <w:sz w:val="28"/>
          <w:szCs w:val="28"/>
        </w:rPr>
        <w:t>основные признаки предпринимательства, отличающие его от других форм экономической деятельност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bCs/>
          <w:color w:val="000000"/>
          <w:sz w:val="28"/>
          <w:szCs w:val="28"/>
        </w:rPr>
        <w:t xml:space="preserve">принципиальные различия между предприятием, фирмой, учреждением и организацией; </w:t>
      </w:r>
      <w:r>
        <w:rPr>
          <w:color w:val="000000"/>
          <w:sz w:val="28"/>
          <w:szCs w:val="28"/>
        </w:rPr>
        <w:t xml:space="preserve">требования, предъявляемые к общефирменным целям; </w:t>
      </w:r>
      <w:r>
        <w:rPr>
          <w:bCs/>
          <w:color w:val="000000"/>
          <w:sz w:val="28"/>
          <w:szCs w:val="28"/>
        </w:rPr>
        <w:t xml:space="preserve">коммерческий и не коммерческий характер деятельности предприятий; отличительные признаки малых предприятий и их важность для национальной экономики; </w:t>
      </w:r>
      <w:r>
        <w:rPr>
          <w:color w:val="000000"/>
          <w:sz w:val="28"/>
          <w:szCs w:val="28"/>
        </w:rPr>
        <w:t>главное содержание предпринимательства в сельском хозяйстве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состоит сущность предприятия как объекта и субъекта прав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организации, перечислите их основные ви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ая организация признается юридическим лицо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признаки и задачи предприят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понимается под внутренней и внешней средой предприяти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называется предпринимательством? Каковы основные формы предпринимательской деятельности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Формы и механизмы реорганизации убыточных (неплатежеспособных) 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нешнеэкономическая среда и ее роль в функционировании аграрных предприятий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2. Агропромышленный комплекс и его развитие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отраслевую структуру АПК; особенности отрасли сельского хозяйства; </w:t>
      </w:r>
      <w:r>
        <w:rPr>
          <w:color w:val="000000"/>
          <w:spacing w:val="-1"/>
          <w:sz w:val="28"/>
          <w:szCs w:val="28"/>
        </w:rPr>
        <w:t xml:space="preserve">экстенсивную и интенсивную формы развития сельского хозяйства; </w:t>
      </w:r>
      <w:r>
        <w:rPr>
          <w:sz w:val="28"/>
          <w:szCs w:val="28"/>
        </w:rPr>
        <w:t>показатели интенсификации сельскохозяйственного производства; эволюционную и революционную формы развития научно-технического прогресса; основные факторы интенсивного развития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color w:val="000000"/>
          <w:sz w:val="28"/>
          <w:szCs w:val="28"/>
        </w:rPr>
        <w:t xml:space="preserve">факторы, влияющие на продовольственную безопасность региона; обстоятельства одновременного развития в сельском хозяйстве экстенсивной и интенсивной форм расширенного воспроизводства; </w:t>
      </w:r>
      <w:r>
        <w:rPr>
          <w:iCs/>
          <w:color w:val="000000"/>
          <w:sz w:val="28"/>
          <w:szCs w:val="28"/>
        </w:rPr>
        <w:t>объективные предпосыл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тенсификации сельского хозяйства; добавочные вложения в сельское хозяйство; показатели интенсивности земледелия и животноводства; </w:t>
      </w:r>
      <w:r>
        <w:rPr>
          <w:sz w:val="28"/>
          <w:szCs w:val="28"/>
        </w:rPr>
        <w:t xml:space="preserve">специфику </w:t>
      </w:r>
      <w:r>
        <w:rPr>
          <w:color w:val="000000"/>
          <w:sz w:val="28"/>
          <w:szCs w:val="28"/>
        </w:rPr>
        <w:t xml:space="preserve">научно-технического прогресса в сельском хозяйстве и его основные направления; </w:t>
      </w:r>
      <w:r>
        <w:rPr>
          <w:sz w:val="28"/>
          <w:szCs w:val="28"/>
        </w:rPr>
        <w:t xml:space="preserve">группы факторов интенсификации в сельском хозяйстве; </w:t>
      </w:r>
      <w:r>
        <w:rPr>
          <w:color w:val="000000"/>
          <w:sz w:val="28"/>
          <w:szCs w:val="28"/>
        </w:rPr>
        <w:t>основные направления технологического прогресса в земледелии и животноводстве; совершенствование экономического механизма в АПК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чем состоит принципиальное отличие экстенсивной и интенсивной формы развития сельского хозяйства? Возможно ли их сочетание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предпосылки интенсификации с/х производств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пределяют уровень интенсивности сельскохозяйственного производства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показатели характеризуют экономическую эффективность интенсификации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ва роль научно-технического прогресса в развитии и интенсификации сельскохозяйственного производства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факторы интенсификации сельского хозяйств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направления совершенствования технологий в земледелии и животноводств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возможности открывает дальнейшая химизация сельского хозяйства?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ему необходима эколого-экономическая оценка интенсификации сельского хозяйства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казатели интенсивности земледелия и животновод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Специфика </w:t>
      </w:r>
      <w:r>
        <w:rPr>
          <w:color w:val="000000"/>
          <w:sz w:val="28"/>
          <w:szCs w:val="28"/>
        </w:rPr>
        <w:t>научно-технического прогресса в сельском хозяйстве и его основные направления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3. Организационно-правовые формы предприятий АПК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хозяйственные товарищества и общества; сельскохозяйственные кооперативы; </w:t>
      </w:r>
      <w:r>
        <w:rPr>
          <w:sz w:val="28"/>
          <w:szCs w:val="28"/>
        </w:rPr>
        <w:t>государственные и муниципальные предприятия; фермерские и личные подсобные хозяйства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color w:val="000000"/>
          <w:sz w:val="28"/>
          <w:szCs w:val="28"/>
        </w:rPr>
        <w:t>различные организационно-правовые формы хозяйствования; общие черты товарищества и общества; распределение прибыли и убытков товариществ; принципы создания и функционирования сельскохозяйственных кооперативов; виды сельскохозяйственных производственных кооперативов; особенности унитарного предприятия; категории унитарных предприятий; требования к размеру уставного фонда унитарного предприятия; отличительные признаки фермерского хозяйства; принципы организации крестьянских (фермерских) хозяйств; различные типы фермерских хозяйств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хозяйственным товариществам и обществам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общие черты есть у </w:t>
      </w:r>
      <w:r>
        <w:rPr>
          <w:color w:val="000000"/>
          <w:sz w:val="28"/>
          <w:szCs w:val="28"/>
        </w:rPr>
        <w:t>хозяйственных товариществ и обществ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различия существую между </w:t>
      </w:r>
      <w:r>
        <w:rPr>
          <w:color w:val="000000"/>
          <w:sz w:val="28"/>
          <w:szCs w:val="28"/>
        </w:rPr>
        <w:t>хозяйственными товариществами и обществами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распределяются прибыль и убытки в хозяйственных товариществах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ая организация признается акционерным обществом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</w:t>
      </w:r>
      <w:r>
        <w:rPr>
          <w:color w:val="000000"/>
          <w:sz w:val="28"/>
          <w:szCs w:val="28"/>
        </w:rPr>
        <w:t>принципы создания и функционирования сельскохозяйственных кооперативов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доходов получают члены кооперативов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отребительский кооператив от производственного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должно быть отражено в названии унитарного предприятия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аво хозяйственного владения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ы требования к размеру уставного фонда унитарного предприятия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й законодательный акт определяет экономическое и правовое положение фермерских хозяйств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Понятие и признаки добровольных объединений пред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иды паевых взносов в сельскохозяйственных кооперативах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1.4. </w:t>
      </w:r>
      <w:r>
        <w:rPr>
          <w:b/>
          <w:sz w:val="28"/>
          <w:szCs w:val="28"/>
        </w:rPr>
        <w:t>Формы организации производства на предприятиях АПК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нятия специализации, концентрации и централизации производства; основные показатели специализации и концентрации предприятия; цель специализации сельскохозяйственных предприятий; экономическую эффективность размещения сельскохозяйственных и перерабатывающих предприятий АПК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sz w:val="28"/>
          <w:szCs w:val="28"/>
        </w:rPr>
        <w:t>факторы, благоприятствующие развитию аграрного производства или сдерживающих его; деление сельскохозяйственного производства на две крупные отрасли – растениеводство и животноводство; деление сельскохозяйственного производства на подотрасли; производственную и территориальную специализацию; диверсификацию производства и диверсификацию продукции; методику определения оптимальных размеров предприятий; основные принципы размещения сельскохозяйственного производства и промышленных предприятий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Что понимается под специализацие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отрасли сельского хозяйства</w:t>
      </w:r>
      <w:r>
        <w:rPr>
          <w:bCs/>
          <w:color w:val="000000"/>
          <w:spacing w:val="-3"/>
          <w:sz w:val="28"/>
          <w:szCs w:val="28"/>
        </w:rPr>
        <w:t>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характеризуется специализация по производственному признаку</w:t>
      </w:r>
      <w:r>
        <w:rPr>
          <w:bCs/>
          <w:color w:val="000000"/>
          <w:spacing w:val="-3"/>
          <w:sz w:val="28"/>
          <w:szCs w:val="28"/>
        </w:rPr>
        <w:t xml:space="preserve">?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характеризуется специализация по территориальному признак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онимается под </w:t>
      </w:r>
      <w:r>
        <w:rPr>
          <w:bCs/>
          <w:sz w:val="28"/>
          <w:szCs w:val="28"/>
        </w:rPr>
        <w:t>диверсификацией</w:t>
      </w:r>
      <w:r>
        <w:rPr>
          <w:bCs/>
          <w:color w:val="000000"/>
          <w:spacing w:val="-3"/>
          <w:sz w:val="28"/>
          <w:szCs w:val="28"/>
        </w:rPr>
        <w:t xml:space="preserve">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термином концентрация производств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формы концентрации производства Вы можете охарактеризова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чем суть методики определения оптимального размера организаци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pacing w:val="-8"/>
          <w:sz w:val="28"/>
          <w:szCs w:val="28"/>
        </w:rPr>
        <w:t>Охарактеризуйте основные принципы размещения сельскохозяйственного и промышленного производства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5. Интеграционные процессы в АПК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кооперирование сельскохозяйственного производства: понятие, значение и формы; интеграцию в АПК: понятия интеграции и классификация интегрированных формирований; агропромышленную интеграцию: понятия, принципы и формы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color w:val="000000"/>
          <w:sz w:val="28"/>
          <w:szCs w:val="28"/>
        </w:rPr>
        <w:t>определения сельскохозяйственной кооперации и сельскохозяйственного кооператива; виды паевых взносов в сельскохозяйственных кооперативах; особенности сельскохозяйственной артели; учредительные документы кооператива; источники формирования имущества кооператива; порядок распределения прибыли в кооперативе; понятие интеграции в АПК; горизонтальную и вертикальную интеграцию в АПК; необходимость развития интеграции; интегрированные структуры в агропромышленном комплексе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операция в экономик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о-правовым актом устанавливаются экономические и правовые основы создания и функционирования сельскохозяйственных кооперативов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аких принципов создается и функционирует сельскохозяйственный кооператив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особенности сельскохозяйственной артели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</w:t>
      </w:r>
      <w:r>
        <w:rPr>
          <w:color w:val="000000"/>
          <w:sz w:val="28"/>
          <w:szCs w:val="28"/>
        </w:rPr>
        <w:t>источники формирования имущества кооператива Вы знаете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то осуществляет управление кооперативом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нтеграция в АПК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м предусмотрен переход к интегрированному производству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обеспечивает интеграция в АПК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ких принципах базируется формирование агропромышленных структур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Принципы создания и функционирования сельскохозяйственных кооперати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зновидности потребительских кооперативов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mallCaps/>
          <w:color w:val="000000"/>
          <w:sz w:val="28"/>
          <w:szCs w:val="28"/>
        </w:rPr>
        <w:t>Раздел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smallCaps/>
          <w:color w:val="000000"/>
          <w:sz w:val="28"/>
          <w:szCs w:val="28"/>
        </w:rPr>
        <w:t>2.</w:t>
      </w:r>
      <w:r>
        <w:rPr>
          <w:smallCaps/>
          <w:color w:val="000000"/>
          <w:sz w:val="28"/>
          <w:szCs w:val="28"/>
        </w:rPr>
        <w:t> </w:t>
      </w:r>
    </w:p>
    <w:p>
      <w:pPr>
        <w:pStyle w:val="Normal"/>
        <w:spacing w:before="0" w:after="120"/>
        <w:jc w:val="center"/>
        <w:rPr>
          <w:smallCaps/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>Производственные ресурсы предприятий АПК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2.1. </w:t>
      </w:r>
      <w:r>
        <w:rPr>
          <w:b/>
          <w:sz w:val="28"/>
          <w:szCs w:val="28"/>
        </w:rPr>
        <w:t>Земельные ресурсы и эффективность их использова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понятие агропромышленного комплекса; </w:t>
      </w:r>
      <w:r>
        <w:rPr>
          <w:sz w:val="28"/>
          <w:szCs w:val="28"/>
        </w:rPr>
        <w:t>понятие земельного кадастра и бонитировки; структуру валовой продукции растениеводства и животноводства; методы определения качества продукции АПК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sz w:val="28"/>
          <w:szCs w:val="28"/>
        </w:rPr>
        <w:t xml:space="preserve">организационно-экономическую структуру АПК; особенности земли как средства производства; методику определения общего объема производства продукции; основные показатели, характеризующие товарность сельскохозяйственного предприятия, отрасли и отдельных видов продукции; экономическую эффективность использования земли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Какие определения можно дать понятиям: земельные ресурсы и земли сельскохозяйственного использования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Что подразумевает и для чего используется земельный кадастр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кие показатели применяются для определения экономической эффективности использования земельных ресурсов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Как находится соизмеримая (кадастровая) площадь сельскохозяйственных угодий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ак переводится физическая площадь сельскохозяйственных угодий в условную пашню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Что понимается под качеством продукц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Что подразумевает под собой понятие контроль качества продукции?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Перечислите и охарактеризуйте показатели эффективности повышения качества продукции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>Перечислите основные элементы управления качеством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Для чего необходимо проводить стандартизацию и сертификацию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тепень влияния качества почвы на такие показатели, как валовая продукция, валовой и чистый доход, прибыл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ределение конкурентоспособности сельскохозяйственной продукции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2. Основные ресурсы предприятий АПК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понятие, классификация и оценка основных средств на предприятии АПК; состояние, износ и воспроизводство основных средств; амортизацию основных средств в агропромышленном предприятии; оснащение агропромышленных предприятий основными фондами и эффективность их использования; пути повышения эффективности использования основных средств в агропромышленном производстве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sz w:val="28"/>
          <w:szCs w:val="28"/>
        </w:rPr>
        <w:t>разделение производственных фондов на основные и оборотные, их роль в осуществлении процесса производства продукции или предоставления услуг; виды стоимости и и</w:t>
      </w:r>
      <w:r>
        <w:rPr>
          <w:spacing w:val="-4"/>
          <w:sz w:val="28"/>
          <w:szCs w:val="28"/>
        </w:rPr>
        <w:t>ндексации основных фондов; классификацию основных фондов по различным признакам; методы начисления</w:t>
      </w:r>
      <w:r>
        <w:rPr>
          <w:sz w:val="28"/>
          <w:szCs w:val="28"/>
        </w:rPr>
        <w:t xml:space="preserve"> амортизации; методы оценки целесообразности затрат на периодический ремонт, модернизацию и замену производственного оборудования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м основные фонды отличаются от основных средств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ндоотдача определяется делением выпуска продукции на основные фонды. Как при этом исчисляется стоимость основных фондов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из методов оценки ОПФ объективно отражает их стоимость на данный момент времен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 счет лучшего использования какой части основных фондов в основном происходит рост фондоотдачи на предприяти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м устанавливаются нормы амортизационных отчислени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 определяется переоцененная стоимость основных фондов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орма амортизации здания 2%. Чему равен нормативный срок службы этого здания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ислите основные экономические показатели, которые используются при оценке основных фондов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</w:t>
      </w:r>
      <w:r>
        <w:rPr>
          <w:sz w:val="28"/>
          <w:szCs w:val="28"/>
        </w:rPr>
        <w:t>Физическое и технико-экономическое старение основных фондов предприят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снащенность производства сельскохозяйственных предприятий основными средствами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/рефератов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/>
      </w:pPr>
      <w:r>
        <w:rPr>
          <w:sz w:val="28"/>
          <w:szCs w:val="28"/>
        </w:rPr>
        <w:t>1. Оценка целесообразности расходов на периодический ремонт, модернизацию и замену производственного оборудования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интенсификации воспроизводства и пути лучшего использования основных фондов предприятия АПК при нормальных условиях хозяйствова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Задача 1.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Рассчитать оснащенность и эффективность использования основных фондов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ходные данные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ощадь сельхозугодий 4853 г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оимость основных фондов 41021 тыс. руб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исленность работников 180 че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оимость валовой продукции 22000 тыс. руб.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rFonts w:eastAsia="NewtonC;Arial Unicode MS"/>
          <w:sz w:val="28"/>
          <w:szCs w:val="28"/>
        </w:rPr>
      </w:pPr>
      <w:r>
        <w:rPr>
          <w:rFonts w:eastAsia="Calibri"/>
          <w:sz w:val="28"/>
          <w:szCs w:val="28"/>
        </w:rPr>
        <w:t>Прибыль 1500 тыс. руб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 xml:space="preserve">Задача </w:t>
      </w:r>
      <w:r>
        <w:rPr>
          <w:b/>
          <w:i/>
          <w:sz w:val="28"/>
          <w:szCs w:val="28"/>
        </w:rPr>
        <w:t>2</w:t>
      </w:r>
      <w:r>
        <w:rPr>
          <w:rFonts w:eastAsia="Calibri"/>
          <w:b/>
          <w:sz w:val="28"/>
          <w:szCs w:val="28"/>
        </w:rPr>
        <w:t>.</w:t>
      </w:r>
      <w:r>
        <w:rPr>
          <w:rFonts w:eastAsia="Calibri"/>
          <w:b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пределить норму и годовую сумму амортизации оборудования методом пропорционального и ускоренного перенесения стоимости основных производственных фондов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ходные данные: цена единицы оборудования 100 тыс. руб. Срок службы 9 лет. 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3. Оборотные ресурсы предприятий АПК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оборотные средства агропромышленного производства: экономическую сущность, классификацию и структуру; показатели, характеризующие экономическую эффективность использования оборотных средств агропромышленного производства; факторы и пути эффективного использования оборотных средств на предприятиях АПК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spacing w:val="-4"/>
          <w:sz w:val="28"/>
          <w:szCs w:val="28"/>
        </w:rPr>
        <w:t>сущностную характеристику оборотного капитала как совокупности текущих расходов финансовых средств; выделение оборотных средств, которые обслуживают сферы производства и обращения; функциональную и элементную структуру оборотных средств; о</w:t>
      </w:r>
      <w:r>
        <w:rPr>
          <w:sz w:val="28"/>
          <w:szCs w:val="28"/>
        </w:rPr>
        <w:t>сновные показатели уровня эффективности использования оборотных средств: коэффициенты оборачиваемости (количество оборотов) и загрузки, длительность одного оборота; методику их расчета; сокращение длительности производственного цикла; улучшение организации материально-технического обеспечения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включают в понятие «оборотные фонды предприятия»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материально-вещественные элементы входят в состав оборотных производственных фондов предприяти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такое оборотный капитал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тносится к фондам обращения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тносится к незавершенному производству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характеризует коэффициент оборачиваемости оборотных средств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показатели характеризуют эффективность использования оборотных средств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ую стадию проходят в своем движении оборотные средства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ути повышения эффективности использования оборотных средств (оптимизация запасов ресурсов и незавершенного производства, ускорение реализации изготовленной продукции)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блемы недостатка оборотных средств и приведение их величины к нормативному уровню при условии кризисной ситуации на предприятии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/рефератов: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1. Дискуссионные аспекты определения состава оборотных фондов предприятий производственной сферы.</w:t>
      </w:r>
    </w:p>
    <w:p>
      <w:pPr>
        <w:pStyle w:val="Normal1"/>
        <w:spacing w:lineRule="auto" w:line="240"/>
        <w:ind w:firstLine="567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2. Функциональная и элементная структура оборотных средств, ее динамика на предприятиях разных отраслей экономики.</w:t>
      </w:r>
    </w:p>
    <w:p>
      <w:pPr>
        <w:pStyle w:val="Normal1"/>
        <w:spacing w:lineRule="auto" w:line="240"/>
        <w:ind w:firstLine="567"/>
        <w:rPr/>
      </w:pPr>
      <w:r>
        <w:rPr>
          <w:i w:val="false"/>
          <w:sz w:val="28"/>
          <w:szCs w:val="28"/>
          <w:lang w:val="ru-RU"/>
        </w:rPr>
        <w:t>3. Научная обоснованность деления оборотных средств на нормируемые и не нормируемые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Задача 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Рассчитать показатели экономической эффективности использования оборотных средств на предприятиях АПК.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851" w:leader="none"/>
        </w:tabs>
        <w:autoSpaceDE w:val="false"/>
        <w:ind w:left="0" w:firstLine="568"/>
        <w:jc w:val="both"/>
        <w:rPr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коэффициент оборачиваемости оборотных средств.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851" w:leader="none"/>
        </w:tabs>
        <w:autoSpaceDE w:val="false"/>
        <w:ind w:left="0" w:firstLine="568"/>
        <w:jc w:val="both"/>
        <w:rPr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коэффициент загрузки оборотных средств.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851" w:leader="none"/>
        </w:tabs>
        <w:autoSpaceDE w:val="false"/>
        <w:ind w:left="0" w:firstLine="568"/>
        <w:jc w:val="both"/>
        <w:rPr>
          <w:bCs/>
          <w:color w:val="000000"/>
          <w:spacing w:val="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д</w:t>
      </w:r>
      <w:r>
        <w:rPr>
          <w:sz w:val="28"/>
          <w:szCs w:val="28"/>
        </w:rPr>
        <w:t xml:space="preserve">лительности одного оборота оборотных средств. 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851" w:leader="none"/>
        </w:tabs>
        <w:autoSpaceDE w:val="false"/>
        <w:ind w:left="0" w:firstLine="568"/>
        <w:jc w:val="both"/>
        <w:rPr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О величину высвобождение оборотных средст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8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результатам работы сделать выводы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– 1591,61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остаток оборотных средств – 958,59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дней в периоде – 360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одного оборота в базисном периоде – 232 дн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8"/>
          <w:szCs w:val="28"/>
        </w:rPr>
        <w:t>Задача 2</w:t>
      </w:r>
      <w:r>
        <w:rPr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На основе отчетных данных за год и планируемых вариантов улучшения использования оборотных средств на предприятиях района заполните таблицу до конца: </w:t>
      </w:r>
    </w:p>
    <w:p>
      <w:pPr>
        <w:pStyle w:val="Normal"/>
        <w:spacing w:before="0" w:after="60"/>
        <w:jc w:val="center"/>
        <w:rPr/>
      </w:pPr>
      <w:r>
        <w:rPr>
          <w:rFonts w:eastAsia="Calibri"/>
          <w:sz w:val="28"/>
          <w:szCs w:val="28"/>
        </w:rPr>
        <w:t>Таблица –</w:t>
      </w:r>
      <w:r>
        <w:rPr>
          <w:rFonts w:eastAsia="Calibri"/>
          <w:b/>
          <w:sz w:val="28"/>
          <w:szCs w:val="28"/>
        </w:rPr>
        <w:t xml:space="preserve"> </w:t>
      </w:r>
      <w:r>
        <w:rPr/>
        <w:t>Исходные данные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6"/>
        <w:gridCol w:w="1239"/>
        <w:gridCol w:w="1273"/>
        <w:gridCol w:w="1237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повышения эффективност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 продукции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остаток оборотных средств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1 оборота, д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4. Трудовые ресурсы предприятий АПК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 понятие, состав, структуру трудовых ресурсов и особенности использования в АПК; эффективность использования трудовых ресурсов в агропромышленном производстве; факторы повышения производительности труда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color w:val="000000"/>
          <w:sz w:val="28"/>
          <w:szCs w:val="28"/>
        </w:rPr>
        <w:t xml:space="preserve">основные </w:t>
      </w:r>
      <w:r>
        <w:rPr>
          <w:sz w:val="28"/>
          <w:szCs w:val="28"/>
        </w:rPr>
        <w:t>понятия персонала в контексте экономических понятий трудовых ресурсов, кадров, трудового потенциала и т.д.; классификацию персонала по профессии и квалификации; методику расчета численности отдельных категорий производственных рабочих предприятия; современные требования республики и фирмы к деловым качествам разных категорий персонала; формы и эффективность подготовки, переподготовки и повышения квалификации персонала (кадров)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такое профессия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физические лица являются рабочими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физические лица являются рабочими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 определяется коэффициент общего оборота кадров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такое производительность труда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Какие методы используются для</w:t>
      </w:r>
      <w:r>
        <w:rPr>
          <w:sz w:val="28"/>
          <w:szCs w:val="28"/>
        </w:rPr>
        <w:t xml:space="preserve"> расчета производительности труда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 чем заключается различие общехозяйственных, отраслевых, внутрипроизводственных резервов роста производительности труда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м интенсивность труда отличается от производительности труда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их случаях целесообразно применять сдельную форму оплаты труда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их случаях целесообразно применять повременную форму оплаты труда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ст какого показателя стимулирует заработная плата, являющаяся формой вознаграждения за труд?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Укажите </w:t>
      </w:r>
      <w:r>
        <w:rPr>
          <w:sz w:val="28"/>
          <w:szCs w:val="28"/>
        </w:rPr>
        <w:t>требования к формированию системы мотивации труда на уровне предприятия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</w:t>
      </w:r>
      <w:r>
        <w:rPr>
          <w:sz w:val="28"/>
          <w:szCs w:val="28"/>
        </w:rPr>
        <w:t>Обоснование рациональной структуры персонала предприятий разных типов и инфраструктурных 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Методы оценки и отбора работников для аграрных предприятий или других субъектов хозяйствования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/рефератов: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даптированная к рыночным условиям хозяйствования система формирования и набора разных категорий персонала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ие подходы к расчету производительности труда на предприятиях агропромышленного комплекса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Показатели оптимальной структуры персонала предприятия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Задача 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данных таблицы рассчитаете производство продукции в натуральном выражении в расчете на единицу рабочего времени</w:t>
      </w:r>
    </w:p>
    <w:p>
      <w:pPr>
        <w:pStyle w:val="Normal"/>
        <w:ind w:firstLine="567"/>
        <w:jc w:val="center"/>
        <w:rPr/>
      </w:pPr>
      <w:r>
        <w:rPr/>
        <w:t>Таблица – Исходные данные</w:t>
      </w:r>
    </w:p>
    <w:tbl>
      <w:tblPr>
        <w:tblW w:w="6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03"/>
      </w:tblGrid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Произведено продукции, ц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Зер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63 8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Картофел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34 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Моло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886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Привес КР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Затраты труда на производство продукции, тыс. чел.-ч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Зер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59,9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Картофел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39,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Моло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50,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Привес КР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16,53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 2</w:t>
      </w:r>
      <w:r>
        <w:rPr>
          <w:sz w:val="28"/>
          <w:szCs w:val="28"/>
        </w:rPr>
        <w:t>. На основании данных таблицы рассчитаете производство продукции в натуральном выражении в расчете на одного среднегодового работни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– </w:t>
      </w:r>
      <w:r>
        <w:rPr>
          <w:bCs/>
          <w:color w:val="000000"/>
          <w:spacing w:val="4"/>
          <w:sz w:val="28"/>
          <w:szCs w:val="28"/>
        </w:rPr>
        <w:t>Исходные данные</w:t>
      </w:r>
    </w:p>
    <w:tbl>
      <w:tblPr>
        <w:tblW w:w="6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03"/>
      </w:tblGrid>
      <w:tr>
        <w:trPr>
          <w:tblHeader w:val="true"/>
        </w:trPr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Произведено продукции, ц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Зер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63 8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 xml:space="preserve">Картофел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34 2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Молок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886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Привес КР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Среднегодовая численность работников занятых в производстве, чел.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Зерн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Картофел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Молоко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Привес КР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Задача 3</w:t>
      </w:r>
      <w:r>
        <w:rPr>
          <w:sz w:val="28"/>
          <w:szCs w:val="28"/>
        </w:rPr>
        <w:t>. На основании данных таблицы рассчитаете производительность труда в целом по хозяйству</w:t>
      </w:r>
    </w:p>
    <w:p>
      <w:pPr>
        <w:pStyle w:val="Normal"/>
        <w:ind w:firstLine="567"/>
        <w:jc w:val="center"/>
        <w:rPr/>
      </w:pPr>
      <w:r>
        <w:rPr/>
        <w:t>Таблица – Исходные данные</w:t>
      </w:r>
    </w:p>
    <w:tbl>
      <w:tblPr>
        <w:tblW w:w="6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03"/>
      </w:tblGrid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Данные в целом по хозяйств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Валовая продукция тыс. руб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1391,6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Среднегодовая численность работников, челове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Затраты рабочего времени на производство продукции, тыс. чел.-ч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bCs/>
                <w:color w:val="000000"/>
                <w:spacing w:val="4"/>
                <w:sz w:val="24"/>
                <w:szCs w:val="24"/>
              </w:rPr>
              <w:t>415,97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mallCaps/>
          <w:color w:val="000000"/>
          <w:sz w:val="28"/>
          <w:szCs w:val="28"/>
        </w:rPr>
        <w:t>Раздел</w:t>
      </w: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smallCaps/>
          <w:color w:val="000000"/>
          <w:sz w:val="28"/>
          <w:szCs w:val="28"/>
        </w:rPr>
        <w:t>3.</w:t>
      </w:r>
      <w:r>
        <w:rPr>
          <w:smallCaps/>
          <w:color w:val="000000"/>
          <w:sz w:val="28"/>
          <w:szCs w:val="28"/>
        </w:rPr>
        <w:t> </w:t>
      </w:r>
    </w:p>
    <w:p>
      <w:pPr>
        <w:pStyle w:val="Normal"/>
        <w:spacing w:before="0" w:after="120"/>
        <w:jc w:val="center"/>
        <w:rPr>
          <w:smallCaps/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>Производственно-коммерческая деятельность предприятий АП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1. </w:t>
      </w:r>
      <w:r>
        <w:rPr>
          <w:b/>
          <w:sz w:val="28"/>
          <w:szCs w:val="28"/>
        </w:rPr>
        <w:t>Продукция сельскохозяйственного производства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оменклатуру и ассортимент продукции; </w:t>
      </w:r>
      <w:r>
        <w:rPr>
          <w:sz w:val="28"/>
          <w:szCs w:val="28"/>
        </w:rPr>
        <w:t xml:space="preserve">состав валовой продукции сельскохозяйственного предприятия; </w:t>
      </w:r>
      <w:r>
        <w:rPr>
          <w:color w:val="000000"/>
          <w:sz w:val="28"/>
          <w:szCs w:val="28"/>
        </w:rPr>
        <w:t xml:space="preserve">экстенсивные и интенсивные факторы воспроизводства продукции сельского хозяйства; понятия конъюнктуры рынка, предложения и спроса на товар; </w:t>
      </w:r>
      <w:r>
        <w:rPr>
          <w:sz w:val="28"/>
          <w:szCs w:val="28"/>
        </w:rPr>
        <w:t>качество и конкурентоспособность продукци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ссмотрите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туральные и стоимостные показател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дственной программы; </w:t>
      </w:r>
      <w:r>
        <w:rPr>
          <w:color w:val="000000"/>
          <w:spacing w:val="-1"/>
          <w:sz w:val="28"/>
          <w:szCs w:val="28"/>
        </w:rPr>
        <w:t xml:space="preserve">виды продукции по мере ее формирования: полуфабрикаты собственного производства; </w:t>
      </w:r>
      <w:r>
        <w:rPr>
          <w:sz w:val="28"/>
          <w:szCs w:val="28"/>
        </w:rPr>
        <w:t xml:space="preserve">недостатки </w:t>
      </w:r>
      <w:r>
        <w:rPr>
          <w:color w:val="000000"/>
          <w:sz w:val="28"/>
          <w:szCs w:val="28"/>
        </w:rPr>
        <w:t xml:space="preserve">показателя «валовая продукция» сельского хозяйства; основные направления повышения уровня товарности сельскохозяйственного производства; функционирование рынка сельскохозяйственной продукции; </w:t>
      </w:r>
      <w:r>
        <w:rPr>
          <w:sz w:val="28"/>
          <w:szCs w:val="28"/>
        </w:rPr>
        <w:t>факторы, определяющие конкурентоспособность продукции; методы оценки качества продукции. экономический механизм управления качеством продукци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входит в валовую продукцию сельскохозяйственного предприятия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пределяется стоимость валовой продукции сельского хозяйств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показатели процесса воспроизводства валовой продукции сельского хозяй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распределяется валовая продукция сельского хозяйств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называется товарной продукцией сельского хозяйства? Какие показатели характеризуют товарность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рганизуется сбыт продукции в условиях рыночной экономики? Какие существуют каналы реализации сельскохозяйственной продукци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понятия «конкурентоспособность продукции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показатели характеризуют качество продукци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стандарты используются в системе качества продукци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состоит сущность управления качеством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факторы влияют на качество сельскохозяйственной продукци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какой целью проводится сертификация продукции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Особенности рынка сельскохозяйственной продук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собенности маркетинговой деятельности в агропромышленном комплексе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/реферат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казатели оценки эффективности продажи продукции растениеводства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еоретические аспекты реализации продукции растениеводства</w:t>
      </w:r>
    </w:p>
    <w:p>
      <w:pPr>
        <w:pStyle w:val="Normal"/>
        <w:widowControl w:val="false"/>
        <w:tabs>
          <w:tab w:val="left" w:pos="70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ути повышения эффективности продажи продукции предприятий АПК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before="120" w:after="0"/>
        <w:ind w:firstLine="567"/>
        <w:jc w:val="both"/>
        <w:rPr>
          <w:rFonts w:eastAsia="NewtonC;Arial Unicode MS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а 1.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едприятие реализует озимую пшеницу по цене 285 руб./ц. Удельные переменные расходы составляют 180 руб. общая величина постоянных расходов 817000 руб. В результате роста арендной платы общие постоянные расходы увеличились на 8%. Определите, каким образом, увеличение постоянных расходов повлияет на величину и структуру производственной себестоимости. Определите на сколько нужно увеличить производство для того, чтобы себестоимость не изменилась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Задача 2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изводственная себестоимость овса 213,6 руб./ц. Затраты на реализацию – 8%. По какой цене необходимо реализовать овес, чтобы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Производство было безубыточным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Уровень рентабельности производства составлял 10%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Уровень рентабельности производства составлял 20%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Задача 3</w:t>
      </w:r>
      <w:r>
        <w:rPr>
          <w:rFonts w:eastAsia="Calibri"/>
          <w:sz w:val="28"/>
          <w:szCs w:val="28"/>
        </w:rPr>
        <w:t>. Чему равен коэффициент специализации, если в структуре товарной продукции на долю мяса крупного рогатого скота приходится 34%, молока - 27, зерна - 18, сахарной свеклы - 14, рапса - 6, прочей продукции -1%?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2. Затраты производства и себестоимость сельскохозяйственной продукци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зучите:</w:t>
      </w:r>
      <w:r>
        <w:rPr>
          <w:sz w:val="28"/>
          <w:szCs w:val="28"/>
        </w:rPr>
        <w:t xml:space="preserve">  понятие затрат производства и себестоимости продукции в сельском хозяйстве; состав и классификацию затрат отраслей растениеводства и животноводства; основные факторы снижения себестоимости сельскохозяйственной продукци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sz w:val="28"/>
          <w:szCs w:val="28"/>
        </w:rPr>
        <w:t xml:space="preserve">классификацию затрат на производство по отдельным признакам (степени однородности, связи с объемом производства, способом вычисления на единицу продукции); содержание и методику расчета сметы производства; порядок разработки сметы производства в зависимости от стадии и формы прогнозирования, наличия информации, размера предприятия; объекты калькулирования и калькуляционные единицы; прогнозирование себестоимости новых изделий; обоснование и выбор стратегии снижения текущих затрат на предприятиях;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Для чего служит классификация по калькуляционным статьям расходов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Какие затраты относятся к группировке затрат по экономическим элементам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Какие затраты входят в группировку затрат по статьям калькуляци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К какому виду группировки затрат относятся затраты на оплату труд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Какие затраты относятся к затратам на управление и организацию производства в себестоимости продукции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6. Какие расходы не относятся к переменным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7. Укажите комплексные статьи расход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8. Какой метод учета затрат следует применять в индивидуальном и мелкосерийном производстве сложных изделий, а также при производстве опытных, экспериментальных, ремонтных и тому подобных работ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9. Что служит основой для исчисления фактической себестоимости выпускаемой продукции при нормативном методе учет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0. Как учитываются затраты на производство продукции при попередельном методе учета?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1. Когда определяется фактическая себестоимость единицы изделий или работ при использовании позаказного метода учета затрат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</w:t>
      </w:r>
      <w:r>
        <w:rPr>
          <w:sz w:val="28"/>
          <w:szCs w:val="28"/>
        </w:rPr>
        <w:t>Правила включения текущих затрат производства в себестоимость продукции (работ, услуг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Группы факторов (способов) снижения текущих затрат в расчете на единицу продукции предприятий АПК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/рефера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держание и методика расчета сметы затрат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счет себестоимости отдельных изделий по статьям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ределение влияния отдельных технико-экономических факторов на уменьшение текущих затрат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Задача 1.</w:t>
      </w:r>
      <w:r>
        <w:rPr>
          <w:color w:val="000000"/>
          <w:sz w:val="28"/>
          <w:szCs w:val="28"/>
        </w:rPr>
        <w:t xml:space="preserve"> </w:t>
      </w:r>
      <w:r>
        <w:rPr/>
        <w:t>Урожайность зерновых (рожь) составила 35 ц/га. Затраты на производство 1 т. зерна (в у.е.) приведены ниже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1218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Объем производства, 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Оплата труда с начислениям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еме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Удоб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Средства защиты растен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Затраты на содержание основных сред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Горюче-смазочные материал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9,5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Электроэнерг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Работы и услу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рочие прямые затра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Затраты на организацию и управление производства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роцент за креди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алоги и отчис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2,5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роизводственная себестоимость 1 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Расходы на реализацию продук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Полная себестоимость 1 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производственную и полную себестоимость производства 1 т. зер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8"/>
          <w:szCs w:val="28"/>
        </w:rPr>
        <w:t>Задача 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едприятие занимается производством безалкогольных напитков. Информация о структуре затрат на производство продукции (без учета затрат на производство тары) на текущий год на единицу продукции следующая (руб.): ‒ прямые материальные ‒ 15; ‒ прямые трудовые ‒ 105; ‒ переменные накладные ‒ 45; ‒ постоянные накладные ‒ 25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3. </w:t>
      </w:r>
      <w:r>
        <w:rPr>
          <w:b/>
          <w:sz w:val="28"/>
          <w:szCs w:val="28"/>
        </w:rPr>
        <w:t>Ценообразование и ценовая политика предприятий АПК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дходы к определению категории «цена»; </w:t>
      </w:r>
      <w:r>
        <w:rPr>
          <w:sz w:val="28"/>
          <w:szCs w:val="28"/>
        </w:rPr>
        <w:t>сущность механизмов ценообразования; систему цен на сельхозпродукцию; государственное регулирование цен; ценовую политику и стратегию сельскохозяйственного предприятия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color w:val="000000"/>
          <w:spacing w:val="-1"/>
          <w:sz w:val="28"/>
          <w:szCs w:val="28"/>
        </w:rPr>
        <w:t xml:space="preserve">систему цен и ценообразования; функции цены; </w:t>
      </w:r>
      <w:r>
        <w:rPr>
          <w:sz w:val="28"/>
          <w:szCs w:val="28"/>
        </w:rPr>
        <w:t xml:space="preserve">ценовую эластичность спроса и предложения; факторы, влияющие на уровень сельскохозяйственных цен; виды цен в </w:t>
      </w:r>
      <w:r>
        <w:rPr>
          <w:color w:val="000000"/>
          <w:sz w:val="28"/>
          <w:szCs w:val="28"/>
        </w:rPr>
        <w:t xml:space="preserve">зависимости от сферы торговли или характера обслуживаемого оборота; </w:t>
      </w:r>
      <w:r>
        <w:rPr>
          <w:sz w:val="28"/>
          <w:szCs w:val="28"/>
        </w:rPr>
        <w:t>понятие стратегии ценообразования; зависимость ценовой политики предприятия от типа рынка; этапы ценообразования на предприяти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пределения цены вы знаете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функции це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формируется цена при затратном механизме ценообразования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формируется рыночная цена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наиболее распространенные виды цен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факторы влияют на уровень цен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шите типы рынков и характер ценообразования на них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этапы ценообразования и дайте их краткую характеристик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состоят цели ценообразования на сельскохозяйственных предприятиях?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существуют стратегии ценообразования на новый товар и товары, реализуемые на рынке продолжительное время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етоды ценообразования, применяемые на сельскохозяйственных предприятия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существление государственного регулирования цен на сельскохозяйственную продукцию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4. </w:t>
      </w:r>
      <w:r>
        <w:rPr>
          <w:b/>
          <w:sz w:val="28"/>
          <w:szCs w:val="28"/>
        </w:rPr>
        <w:t>Экономическая эффективность хозяйственной деятельности предприятий АПК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нятие и </w:t>
      </w:r>
      <w:r>
        <w:rPr>
          <w:color w:val="000000"/>
          <w:sz w:val="28"/>
          <w:szCs w:val="28"/>
        </w:rPr>
        <w:t>критерии эффективности сельскохозяйственного производства</w:t>
      </w:r>
      <w:r>
        <w:rPr>
          <w:color w:val="000000"/>
          <w:spacing w:val="-1"/>
          <w:sz w:val="28"/>
          <w:szCs w:val="28"/>
        </w:rPr>
        <w:t xml:space="preserve">; </w:t>
      </w:r>
      <w:r>
        <w:rPr>
          <w:sz w:val="28"/>
          <w:szCs w:val="28"/>
        </w:rPr>
        <w:t xml:space="preserve">методические основы определения эффективности производства; эффективность агротехнических и зооветеринарных мероприятий; </w:t>
      </w:r>
      <w:r>
        <w:rPr>
          <w:color w:val="000000"/>
          <w:sz w:val="28"/>
          <w:szCs w:val="28"/>
        </w:rPr>
        <w:t xml:space="preserve">систему показателей </w:t>
      </w:r>
      <w:r>
        <w:rPr>
          <w:sz w:val="28"/>
          <w:szCs w:val="28"/>
        </w:rPr>
        <w:t>эффективности производства сельскохозяйственной продукции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color w:val="000000"/>
          <w:spacing w:val="-1"/>
          <w:sz w:val="28"/>
          <w:szCs w:val="28"/>
        </w:rPr>
        <w:t xml:space="preserve">виды эффективности сельскохозяйственного производства; </w:t>
      </w:r>
      <w:r>
        <w:rPr>
          <w:color w:val="000000"/>
          <w:sz w:val="28"/>
          <w:szCs w:val="28"/>
        </w:rPr>
        <w:t xml:space="preserve">различие понятий «эффект» и «эффективность»; </w:t>
      </w:r>
      <w:r>
        <w:rPr>
          <w:sz w:val="28"/>
          <w:szCs w:val="28"/>
        </w:rPr>
        <w:t xml:space="preserve">частные и обобщающие показатели </w:t>
      </w:r>
      <w:r>
        <w:rPr>
          <w:color w:val="000000"/>
          <w:sz w:val="28"/>
          <w:szCs w:val="28"/>
        </w:rPr>
        <w:t xml:space="preserve">экономической эффективности сельскохозяйственного производства; ресурсный и производственный потенциал сельскохозяйственного предприятия; </w:t>
      </w:r>
      <w:r>
        <w:rPr>
          <w:iCs/>
          <w:color w:val="000000"/>
          <w:sz w:val="28"/>
          <w:szCs w:val="28"/>
        </w:rPr>
        <w:t>экономическую эффективность агротехнических мероприятий и выращивания новых сорто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хозяйственных культур; показатели оценки зоотехнических мероприятий; методику определения экономической эффективности ветеринарных мероприятий; </w:t>
      </w:r>
      <w:r>
        <w:rPr>
          <w:sz w:val="28"/>
          <w:szCs w:val="28"/>
        </w:rPr>
        <w:t xml:space="preserve">приоритетные направления роста эффективности производства; факторы эффективности сельскохозяйственного производства; </w:t>
      </w:r>
      <w:r>
        <w:rPr>
          <w:color w:val="000000"/>
          <w:sz w:val="28"/>
          <w:szCs w:val="28"/>
        </w:rPr>
        <w:t xml:space="preserve">применение ресурсосберегающих технологий; главные направления дальнейшего развития животноводства и повышения его экономической эффективности. 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чем состоит сущность эффективности производств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виды эффективности сельскохозяйственного произво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понимается под критерием и показателями эффективности производств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показатели характеризуют экономическую эффективность сельского хозяйств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меряется эффективность производства отдельных видов продукции на сельскохозяйственных предприятиях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влияют формы собственности и хозяйствования на эффективность производств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ложите методику расчета эффективности агротехнических мероприят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рассчитывается эффективность зооветеринарных мероприятий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направления повышения эффективности сельскохозяйственного производства.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мы докладов/рефер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блемы эффективности деятельности предприятий АП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определения уровня экономической эффективности деятельности сельскохозяйственных предприят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ловия интенсификации аграрного производства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color w:val="000000"/>
          <w:sz w:val="28"/>
          <w:szCs w:val="28"/>
        </w:rPr>
        <w:t>Решение задач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Задача 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сравнительную оценку экономической эффективности производства зер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полнения зада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Для сравнения экономической эффективности производства зерна из таблицы 1 выбрать 2 хозяйства. </w:t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  <w:r>
        <w:rPr>
          <w:b/>
          <w:sz w:val="28"/>
          <w:szCs w:val="28"/>
        </w:rPr>
        <w:t>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203"/>
        <w:gridCol w:w="1310"/>
        <w:gridCol w:w="1164"/>
        <w:gridCol w:w="1492"/>
      </w:tblGrid>
      <w:tr>
        <w:trPr>
          <w:tblHeader w:val="true"/>
        </w:trPr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</w:p>
        </w:tc>
      </w:tr>
      <w:tr>
        <w:trPr>
          <w:tblHeader w:val="true"/>
        </w:trPr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рновых, 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аловой продукции (бункерный или первоначальный вес), 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аловой продукции (вес после доработки), 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труда (всего), чел.-ч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руда на механизированных работах, чел.-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(всего), у.е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8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1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5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89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ной продукции, 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пашни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1 у.е. принимается 1 доллар СШ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ть показатели, характеризующие экономическую эффективность производства зер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 основании полученных данных заполнить таблицу 2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результатам работы сделать выводы. </w:t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2 – </w:t>
      </w:r>
      <w:r>
        <w:rPr>
          <w:b/>
          <w:sz w:val="28"/>
          <w:szCs w:val="28"/>
        </w:rPr>
        <w:t>Сравнительная оценка экономической эффективности производства зер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578"/>
        <w:gridCol w:w="1609"/>
        <w:gridCol w:w="1357"/>
      </w:tblGrid>
      <w:tr>
        <w:trPr>
          <w:tblHeader w:val="true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, ц/г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ельность труда, ц/ чел.-ч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, чел.-ч /ц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1 ц зерна, у.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 доход, у.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, у.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ь в расчете на 1 га посева, у.е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ь в расчете на 1 балло-гектар, у.е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в расчете на 1 ц зер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в расчете на 1 чел.-ч, у.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механизации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товарности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реализованной продукции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Задача 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сравнительную оценку экономической эффективности производства картофе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полнения зада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сравнения экономической эффективности производства картофеля из таблицы 3 выбрать 2 хозяй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3 – </w:t>
      </w:r>
      <w:r>
        <w:rPr>
          <w:b/>
          <w:sz w:val="28"/>
          <w:szCs w:val="28"/>
        </w:rPr>
        <w:t>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203"/>
        <w:gridCol w:w="1310"/>
        <w:gridCol w:w="1164"/>
        <w:gridCol w:w="1492"/>
      </w:tblGrid>
      <w:tr>
        <w:trPr/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валовой продукции, 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стандартной продукции, 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труда (всего), чел.-ч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2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труда на механизированных работах, чел.-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4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(всего), у.е.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9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78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варной продукции, 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 пашни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1 у.е. принимается 1 доллар СШ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ассчитать показатели, характеризующие экономическую эффективность производства картофел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 основании полученных данных заполнить таблицу 4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результатам работы сделать выводы. </w:t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4 – </w:t>
      </w:r>
      <w:r>
        <w:rPr>
          <w:b/>
          <w:sz w:val="28"/>
          <w:szCs w:val="28"/>
        </w:rPr>
        <w:t>Сравнительная оценка экономической эффективности производства картофел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1578"/>
        <w:gridCol w:w="1609"/>
        <w:gridCol w:w="1357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, ц/г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стандартных клубней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ельность труда, ц/ чел.-ч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, чел.-ч /ц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1 ц картофеля, у.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по товарной продукции, у.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ь в расчете на 1 га посадок картофеля, у.е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ь в расчете на 1 балло-гектар, у.е.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ь в расчете на 1 ц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в расчете на 1 чел.-ч, у.е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механизации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товарности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сравнительную оценку экономической эффективности производства моло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полнения зада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Для сравнительной оценки экономической эффективности производства молока из таблицы 5 выбрать 2 хозяйства. </w:t>
      </w:r>
    </w:p>
    <w:p>
      <w:pPr>
        <w:pStyle w:val="Normal"/>
        <w:spacing w:before="60" w:after="60"/>
        <w:jc w:val="center"/>
        <w:rPr/>
      </w:pPr>
      <w:r>
        <w:rPr>
          <w:b/>
          <w:sz w:val="28"/>
          <w:szCs w:val="28"/>
        </w:rPr>
        <w:t xml:space="preserve">Таблица 5 – </w:t>
      </w:r>
      <w:r>
        <w:rPr/>
        <w:t>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203"/>
        <w:gridCol w:w="1310"/>
        <w:gridCol w:w="1164"/>
        <w:gridCol w:w="1492"/>
      </w:tblGrid>
      <w:tr>
        <w:trPr/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</w:p>
        </w:tc>
      </w:tr>
      <w:tr>
        <w:trPr/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ельхозугодий, 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коров, го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о молока, кг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0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сший сор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ервый сор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0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торой сор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не сортовое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рность молока, %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2  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8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труда на производство молока (всего), чел.-ч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84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(всего) на производство молока, у.е.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ов на производство молока (всего), ц корм. ед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4</w:t>
            </w:r>
          </w:p>
        </w:tc>
      </w:tr>
    </w:tbl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1 у.е. принимается 1 доллар СШ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ть показатели, характеризующие экономическую эффективность производства молок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 основании полученных данных заполнить таблицу 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результатам работы сделать выводы. </w:t>
      </w:r>
    </w:p>
    <w:p>
      <w:pPr>
        <w:pStyle w:val="Normal"/>
        <w:spacing w:before="6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6 – </w:t>
      </w:r>
      <w:r>
        <w:rPr>
          <w:b/>
          <w:sz w:val="28"/>
          <w:szCs w:val="28"/>
        </w:rPr>
        <w:t>Сравнительная оценка экономической эффективности производства моло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549"/>
        <w:gridCol w:w="1580"/>
        <w:gridCol w:w="1333"/>
      </w:tblGrid>
      <w:tr>
        <w:trPr>
          <w:tblHeader w:val="true"/>
        </w:trPr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поголовья коров в расчете на 100 га сельскохозяйственных угодий, го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продуктивность коров, кг/го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 в расчете на 100 га сельскохозяйственных угодий, 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ительность труда, ц/чел.-ч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Трудоемкость производства продукции, чел.-ч / ц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ов для получения 1 ц молока, ц корм. е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ача от использования кормов, 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молока, руб./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ая масса молока, 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ибыли от реализации молока, у.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в расчете на один ц молока, у.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в расчете на одну кормовую единицу, у.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быль в расчете на один затраченный пр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 чел.-ч, у.е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, 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Задача 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ать сравнительную оценку экономической эффективности выращивания и откорма крупного рогатого ско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полнения зада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Для сравнительной оценки экономической эффективности выращивания и откорма крупного рогатого скота из таблицы 7 выбрать 2 хозяй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7 – </w:t>
      </w:r>
      <w:r>
        <w:rPr>
          <w:b/>
          <w:sz w:val="28"/>
          <w:szCs w:val="28"/>
        </w:rPr>
        <w:t>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197"/>
        <w:gridCol w:w="1304"/>
        <w:gridCol w:w="1159"/>
        <w:gridCol w:w="1386"/>
      </w:tblGrid>
      <w:tr>
        <w:trPr/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</w:p>
        </w:tc>
      </w:tr>
      <w:tr>
        <w:trPr/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сельхозугодий, 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оловье КРС (мясного), гол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овой вес КРС (живая масса), кг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7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скота высшей упитанности, кг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5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скота средней упитанности, к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5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телят (всего), кг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 выращивания скота, дней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труда на выращивания КРС  (всего), чел.-ч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0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траты (всего) на выращивания КРС, у.е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7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6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16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кормов на выращивания КРС (всего), корм. ед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809</w:t>
            </w:r>
          </w:p>
        </w:tc>
      </w:tr>
    </w:tbl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1 у.е. принимается 1 доллар СШ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читать показатели, характеризующие экономическую эффективность выращивания и откорма крупного рогатого скот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На основании полученных данных заполнить таблицу 8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результатам работы сделать выво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8 – </w:t>
      </w:r>
      <w:r>
        <w:rPr>
          <w:b/>
          <w:sz w:val="28"/>
          <w:szCs w:val="28"/>
        </w:rPr>
        <w:t>Сравнительная оценка экономической эффективности откорма крупного рогатого ско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1447"/>
        <w:gridCol w:w="1482"/>
        <w:gridCol w:w="1226"/>
      </w:tblGrid>
      <w:tr>
        <w:trPr>
          <w:tblHeader w:val="true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сть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поголовья КРС в расчете на 100 га сельскохозяйственных угодий, гол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вес КРС, г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й прирост, 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яса КРС в расчете на 100 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х угодий, 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, кг/чел.-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рудоемкость производства продукции, чел.-ч / 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емкость мясной продукции скотоводства, корм. ед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ача от использования кормов, 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живая масса одной головы  скота, к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 скота высшей и средней упитанности,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ебестоимость 1 кг прироста живой массы скота, 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1 кг живой массы крупного рогатого скота, 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ибыли от реализации КРС, 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в расчете на одну голову КРС, 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ыль в расчете на одну кормовую единицу, 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в расчете на один затраченный при производстве человеко-час, 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укции, %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 3.5. </w:t>
      </w:r>
      <w:r>
        <w:rPr>
          <w:b/>
          <w:sz w:val="28"/>
          <w:szCs w:val="28"/>
        </w:rPr>
        <w:t>Инвестиционная и инновационная деятельность предприятий АПК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нятие инвестиций, их структуры и источников; </w:t>
      </w:r>
      <w:r>
        <w:rPr>
          <w:color w:val="000000"/>
          <w:sz w:val="28"/>
          <w:szCs w:val="28"/>
        </w:rPr>
        <w:t xml:space="preserve">основные направления капитальных вложений в сельском хозяйстве; </w:t>
      </w:r>
      <w:r>
        <w:rPr>
          <w:sz w:val="28"/>
          <w:szCs w:val="28"/>
        </w:rPr>
        <w:t xml:space="preserve">экономическую эффективность инвестиций; </w:t>
      </w:r>
      <w:r>
        <w:rPr>
          <w:color w:val="000000"/>
          <w:sz w:val="28"/>
          <w:szCs w:val="28"/>
        </w:rPr>
        <w:t xml:space="preserve">понятия дисконтирования и дисконтированной стоимости; </w:t>
      </w:r>
      <w:r>
        <w:rPr>
          <w:sz w:val="28"/>
          <w:szCs w:val="28"/>
        </w:rPr>
        <w:t>инновационную деятельность в сельском хозяйстве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color w:val="000000"/>
          <w:spacing w:val="-1"/>
          <w:sz w:val="28"/>
          <w:szCs w:val="28"/>
        </w:rPr>
        <w:t xml:space="preserve">объекты инвестиционной деятельности; </w:t>
      </w:r>
      <w:r>
        <w:rPr>
          <w:color w:val="000000"/>
          <w:sz w:val="28"/>
          <w:szCs w:val="28"/>
        </w:rPr>
        <w:t xml:space="preserve">эффективность использования капитальных вложений; основные источники финансирования капитальных вложений в сельском хозяйстве; </w:t>
      </w:r>
      <w:r>
        <w:rPr>
          <w:sz w:val="28"/>
          <w:szCs w:val="28"/>
        </w:rPr>
        <w:t xml:space="preserve">показатели общей экономической эффективности капитальных вложений; пути повышения экономической эффективности капитальных вложений; </w:t>
      </w:r>
      <w:r>
        <w:rPr>
          <w:bCs/>
          <w:color w:val="000000"/>
          <w:sz w:val="28"/>
          <w:szCs w:val="28"/>
        </w:rPr>
        <w:t xml:space="preserve">факторы эффективности инвестиций в сельское хозяйство; </w:t>
      </w:r>
      <w:r>
        <w:rPr>
          <w:sz w:val="28"/>
          <w:szCs w:val="28"/>
        </w:rPr>
        <w:t xml:space="preserve">деление инноваций </w:t>
      </w:r>
      <w:r>
        <w:rPr>
          <w:color w:val="000000"/>
          <w:sz w:val="28"/>
          <w:szCs w:val="28"/>
        </w:rPr>
        <w:t>в зависимости от технологических параметров на продуктовые и процессные; принципы, на которых базируется инновационная деятельность; основные этапы инновационного процесса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понимается под инвестициями и как они подразделяютс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источники финансирования инвестиц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арактеризуйте технологическую, воспроизводственную и отраслевую структуры капитальных вложени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из себя представляет инвестиционный план сельскохозяйственного предприяти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какой целью проводят дисконтирование будущих платежей и поступлений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понимают под экономической эффективностью капитальных вложений? Назовите ее вид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показатели характеризуют эффективность капитальных вложений и как они рассчитываютс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оценивают эффективность альтернативных инвестиционных проектов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пути повышения эффективности капитальных вложений в сельское хозяйство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понятий «инновация», «инновационная деятельность», «инновационный процесс»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классифицируются инновации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арактеризуйте инновационную деятельность в сельском хозяйств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рассчитывается экономический эффект от инновационной деятельности сельскохозяйственного предприятия?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показатели экономической оценки новой техники и опишите методику их расчета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новные источники финансирования капитальных вложений в сельском хозяйств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Деление инноваций </w:t>
      </w:r>
      <w:r>
        <w:rPr>
          <w:color w:val="000000"/>
          <w:sz w:val="28"/>
          <w:szCs w:val="28"/>
        </w:rPr>
        <w:t>в зависимости от технологических параметров на продуктовые и процессные</w:t>
      </w:r>
    </w:p>
    <w:p>
      <w:pPr>
        <w:pStyle w:val="FR1"/>
        <w:spacing w:before="120" w:after="0"/>
        <w:ind w:left="0"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работать пять тестов по теме.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3.6. Система управления и планирования деятельности предприятий АПК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учите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нятие, принципы и функции управления; систему управления агропромышленным производством; основные формы и принципы планирования; классификацию планов на предприятиях АПК; организацию системы планирования на предприятиях АПК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ссмотрите: 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бщее понятие управления предприятием; содержание экономических, организационно-распорядительных и социально-психологических методов управления; </w:t>
      </w:r>
      <w:r>
        <w:rPr>
          <w:iCs/>
          <w:color w:val="000000"/>
          <w:sz w:val="28"/>
          <w:szCs w:val="28"/>
        </w:rPr>
        <w:t xml:space="preserve">организационная структура управления предприятием и ее параметры; </w:t>
      </w:r>
      <w:r>
        <w:rPr>
          <w:sz w:val="28"/>
          <w:szCs w:val="28"/>
        </w:rPr>
        <w:t>цель, признаки, объекты и принципы прогнозирования; предмет экономического прогнозирования; основные этапы стратегического планирования на предприятии; методы выбора стратегии предприятия; стадии формирования и логика разработки структуры бизнес-плана; тактическое и оперативное планирование деятельности фирмы; содержание и возможные разделы тактических (средне и краткосрочных) планов предприятия; сущность и системы оперативного планирования деятельности производственных подразделений предприятия.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самоконтроля знаний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заключается </w:t>
      </w:r>
      <w:r>
        <w:rPr>
          <w:color w:val="000000"/>
          <w:sz w:val="28"/>
          <w:szCs w:val="28"/>
        </w:rPr>
        <w:t>системный подход к определению состава функций управления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чем проявляется единство и взаимодействие функций управления? 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методы управления используют как инструменты влияния на работников предприятия и реализации системы их интересов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типы организационных структур управления Вы знаете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овите принципы и этапы построения организационных структур управлен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функционирует механизм изменения организационной структуры управления предприятием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е место занимает планирование на предприятиях в условиях рынка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виды планов используются на предприяти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методы планирования используются на предприяти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ва роль нормативной базы в планировани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такое стратегический план предприятия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чего нужен предприятию бизнес-план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функции выполняет оперативно-производственное планирование?</w:t>
      </w:r>
    </w:p>
    <w:p>
      <w:pPr>
        <w:pStyle w:val="Normal"/>
        <w:widowControl w:val="false"/>
        <w:shd w:fill="FFFFFF" w:val="clear"/>
        <w:spacing w:before="120" w:after="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для конспектирования:</w:t>
      </w:r>
    </w:p>
    <w:p>
      <w:pPr>
        <w:pStyle w:val="Normal"/>
        <w:ind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истемный подход к определению состава функций упр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азновидности стратегий планирования: выживание, стабилизация, рост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работать пять тестов по теме</w:t>
      </w:r>
    </w:p>
    <w:p>
      <w:pPr>
        <w:pStyle w:val="Normal"/>
        <w:spacing w:before="12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АЯ ЛИ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еленовский, А. А. Экономика предприятий и отраслей АПК. Практикум : учеб. пособие / А. А. Зеленовский, А. В. Королев, В. М. Синельников. – Минск: Изд-во Гревцова, 2018. – 320 с.: и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 </w:t>
      </w:r>
      <w:hyperlink r:id="rId8">
        <w:r>
          <w:rPr>
            <w:rStyle w:val="InternetLink"/>
            <w:sz w:val="28"/>
            <w:szCs w:val="28"/>
          </w:rPr>
          <w:t>https://cloud.mail.ru/public/p2Kf/zox3TJmsQ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ундиус В.А. Экономика АПК: учебное пособие / В.А. Кундиус. – Барнаул: Изд-во АГАУ, 2018. – 669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https://cloud.mail.ru/public/HAJR/562vRKsS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Экономика организаций и отраслей агропромышленного комплекса. В 2 кн. Кн. 1 / В. Г. Гусаков [и др.]; под общ. ред. акад. В. Г. Гусакова. – Минск: Белорус. наука, 2017. – 891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</w:rPr>
          <w:t>https://cloud.mail.ru/public/CD6P/LTtGtGNtY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Экономика предприятий АПК АПК: краткий курс лекций для студентов 3 курса направлений подготовки 38.03.02 «Менеджмент», / Сост.: А.И. Савинов, С.В. Монахов // ФГБОУ ВПО «Саратовский ГАУ». – Саратов, 2016. – 88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https://cloud.mail.ru/public/3ZFq/1rTzChKcn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ка сельскохозяйственного предприятия / И. А. Минаков, Л. А. Сабетова, Н. И. Куликов и др.; Под ред. И. А. Минакова. – М.: КолосС, 2016 – 528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 </w:t>
      </w:r>
      <w:hyperlink r:id="rId12">
        <w:r>
          <w:rPr>
            <w:rStyle w:val="InternetLink"/>
            <w:sz w:val="28"/>
            <w:szCs w:val="28"/>
          </w:rPr>
          <w:t>https://cloud.mail.ru/public/f4Lc/qRbLDRiuw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естеренко, Л. Н. Экономика крестьянских (фермерских) хозяйств: Учебное пособие/ Л. Н. Нестеренко. – Брянск. – Издательство Брянской ГСХА, 2014. – 168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https://cloud.mail.ru/public/FoAX/xaYgNGgs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ечаев, В. И. Экономика предприятий АПК : Учебное пособие. / В.И. Нечаев, П. Ф. Парамонов, И. Е. Халявка. – СПб. : Издательство «Лань», 2010. – 46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 </w:t>
      </w:r>
      <w:hyperlink r:id="rId14">
        <w:r>
          <w:rPr>
            <w:rStyle w:val="InternetLink"/>
            <w:sz w:val="28"/>
            <w:szCs w:val="28"/>
          </w:rPr>
          <w:t>https://cloud.mail.ru/public/HfKb/CTV1GfGY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етранё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Эконом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</w:t>
      </w:r>
      <w:r>
        <w:rPr>
          <w:sz w:val="28"/>
          <w:szCs w:val="28"/>
        </w:rPr>
        <w:t xml:space="preserve"> : </w:t>
      </w:r>
      <w:r>
        <w:rPr>
          <w:sz w:val="28"/>
          <w:szCs w:val="28"/>
        </w:rPr>
        <w:t>учебник</w:t>
      </w:r>
      <w:r>
        <w:rPr>
          <w:sz w:val="28"/>
          <w:szCs w:val="28"/>
        </w:rPr>
        <w:t xml:space="preserve"> / </w:t>
      </w:r>
      <w:r>
        <w:rPr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етранё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</w:t>
      </w:r>
      <w:r>
        <w:rPr>
          <w:sz w:val="28"/>
          <w:szCs w:val="28"/>
        </w:rPr>
        <w:t>.</w:t>
      </w:r>
      <w:r>
        <w:rPr>
          <w:sz w:val="28"/>
          <w:szCs w:val="28"/>
        </w:rPr>
        <w:t>Я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овален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Роман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Моисеева</w:t>
      </w:r>
      <w:r>
        <w:rPr>
          <w:sz w:val="28"/>
          <w:szCs w:val="28"/>
        </w:rPr>
        <w:t xml:space="preserve"> ; </w:t>
      </w:r>
      <w:r>
        <w:rPr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роф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Петранёвой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</w:rPr>
        <w:t>Альфа</w:t>
      </w:r>
      <w:r>
        <w:rPr>
          <w:sz w:val="28"/>
          <w:szCs w:val="28"/>
        </w:rPr>
        <w:t>-</w:t>
      </w:r>
      <w:r>
        <w:rPr>
          <w:sz w:val="28"/>
          <w:szCs w:val="28"/>
        </w:rPr>
        <w:t>М</w:t>
      </w:r>
      <w:r>
        <w:rPr>
          <w:sz w:val="28"/>
          <w:szCs w:val="28"/>
        </w:rPr>
        <w:t xml:space="preserve"> : </w:t>
      </w:r>
      <w:r>
        <w:rPr>
          <w:sz w:val="28"/>
          <w:szCs w:val="28"/>
        </w:rPr>
        <w:t>ИНФРА</w:t>
      </w:r>
      <w:r>
        <w:rPr>
          <w:sz w:val="28"/>
          <w:szCs w:val="28"/>
        </w:rPr>
        <w:t>-</w:t>
      </w:r>
      <w:r>
        <w:rPr>
          <w:sz w:val="28"/>
          <w:szCs w:val="28"/>
        </w:rPr>
        <w:t>М</w:t>
      </w:r>
      <w:r>
        <w:rPr>
          <w:sz w:val="28"/>
          <w:szCs w:val="28"/>
        </w:rPr>
        <w:t xml:space="preserve">, 2012. – 288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https://cloud.mail.ru/public/HP7m/7qhVfHZLh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ка, Н. И. Экономика труда в организациях АПК. / Н. И. Прока. – М. : КолосС, 2009 – 44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</w:rPr>
          <w:t>https://cloud.mail.ru/public/ABTo/8BabpXGR1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толярова, О. А. Экономика отраслей АПК: учебное пособие / О. А. Столярова. – Пенза: РИО ПГСХА, 2013. – 12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 </w:t>
      </w:r>
      <w:hyperlink r:id="rId17">
        <w:r>
          <w:rPr>
            <w:rStyle w:val="InternetLink"/>
            <w:sz w:val="28"/>
            <w:szCs w:val="28"/>
          </w:rPr>
          <w:t>https://cloud.mail.ru/public/7EFN/qtsjbhbHC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ка сельского хозяйства / Н. Я. Коваленко, Ю. И. Агирбов, Р. Г. Ахметов и др.; од ред. Н. Я. Коваленко – М.: КолосС, 2010 – 431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 </w:t>
      </w:r>
      <w:hyperlink r:id="rId18">
        <w:r>
          <w:rPr>
            <w:rStyle w:val="InternetLink"/>
            <w:sz w:val="28"/>
            <w:szCs w:val="28"/>
          </w:rPr>
          <w:t>https://cloud.mail.ru/public/NBK5/sgu8SfzF2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ериодические издания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учный журнал «Аграрный вестник Урала»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>Журнал включен в перечень ВАК Минобрнауки России, в Международную научную базу данных AGRIS, в базу данных периодических изданий </w:t>
      </w:r>
      <w:hyperlink r:id="rId19">
        <w:r>
          <w:rPr>
            <w:rStyle w:val="InternetLink"/>
            <w:sz w:val="28"/>
            <w:szCs w:val="28"/>
          </w:rPr>
          <w:t>Ульрих (Ulrich's Periodicals Directory)</w:t>
        </w:r>
      </w:hyperlink>
      <w:r>
        <w:rPr>
          <w:sz w:val="28"/>
          <w:szCs w:val="28"/>
        </w:rPr>
        <w:t>, а также базы данных </w:t>
      </w:r>
      <w:hyperlink r:id="rId20">
        <w:r>
          <w:rPr>
            <w:rStyle w:val="InternetLink"/>
            <w:sz w:val="28"/>
            <w:szCs w:val="28"/>
          </w:rPr>
          <w:t>Google Академия</w:t>
        </w:r>
      </w:hyperlink>
      <w:r>
        <w:rPr>
          <w:sz w:val="28"/>
          <w:szCs w:val="28"/>
        </w:rPr>
        <w:t>, </w:t>
      </w:r>
      <w:hyperlink r:id="rId21">
        <w:r>
          <w:rPr>
            <w:rStyle w:val="InternetLink"/>
            <w:sz w:val="28"/>
            <w:szCs w:val="28"/>
          </w:rPr>
          <w:t>DOAG (DirectoryofOpenAccessJournals)</w:t>
        </w:r>
      </w:hyperlink>
      <w:r>
        <w:rPr>
          <w:sz w:val="28"/>
          <w:szCs w:val="28"/>
        </w:rPr>
        <w:t xml:space="preserve">, имеет Российский индекс научного цитирования (РИНЦ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2">
        <w:r>
          <w:rPr>
            <w:rStyle w:val="InternetLink"/>
            <w:sz w:val="28"/>
            <w:szCs w:val="28"/>
          </w:rPr>
          <w:t>http://avu.usaca.ru/ru/issue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журнал «Вестник АПК Ставрополья»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международные наукометрические базы: Российский индекс научного цитирования (РИНЦ), международную реферативную базу AGRIS, входит в перечень ВАК Минобрнауки России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23">
        <w:r>
          <w:rPr>
            <w:rStyle w:val="InternetLink"/>
            <w:sz w:val="28"/>
            <w:szCs w:val="28"/>
          </w:rPr>
          <w:t>http://www.vapk26.ru/journals.php</w:t>
        </w:r>
      </w:hyperlink>
      <w:r>
        <w:rPr>
          <w:bCs/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журнал «Вестник Брянской ГСХА»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перечень ВАК Минобрнауки России, имеет Российский индекс научного цитирования (РИНЦ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4">
        <w:r>
          <w:rPr>
            <w:rStyle w:val="InternetLink"/>
            <w:sz w:val="28"/>
            <w:szCs w:val="28"/>
          </w:rPr>
          <w:t>http://www.bgsha.com/ru/bulletin-bgsha/archive.php?clear_cache=Y</w:t>
        </w:r>
      </w:hyperlink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учный журнал «Вестник Воронежского государственного аграрного университета»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перечень ВАК Минобрнауки России, в базу данных международной информационной системы AGRIS (Agricultural Research Information System), имеет Российский индекс научного цитирования (РИНЦ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5">
        <w:r>
          <w:rPr>
            <w:rStyle w:val="InternetLink"/>
            <w:sz w:val="28"/>
            <w:szCs w:val="28"/>
          </w:rPr>
          <w:t>http://vestnik.vsau.ru/</w:t>
        </w:r>
      </w:hyperlink>
      <w:r>
        <w:rPr>
          <w:bCs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журнал «Вестник Орловского государственного аграрного университета»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перечень ВАК Минобрнауки России, международную базу данных по сельскому хозяйству Agris (Agricultural Research Information System), имеет Российский индекс научного цитирования (РИНЦ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</w:t>
      </w:r>
      <w:r>
        <w:rPr>
          <w:b/>
          <w:bCs/>
          <w:color w:val="333333"/>
          <w:sz w:val="28"/>
          <w:szCs w:val="28"/>
        </w:rPr>
        <w:t xml:space="preserve"> </w:t>
      </w:r>
      <w:hyperlink r:id="rId26">
        <w:r>
          <w:rPr>
            <w:rStyle w:val="InternetLink"/>
            <w:sz w:val="28"/>
            <w:szCs w:val="28"/>
          </w:rPr>
          <w:t>http://ej.orelsau.ru/archive/</w:t>
        </w:r>
      </w:hyperlink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учный журнал «Экономика и финансы» </w:t>
      </w:r>
      <w:r>
        <w:rPr>
          <w:spacing w:val="-9"/>
          <w:sz w:val="28"/>
          <w:szCs w:val="28"/>
        </w:rPr>
        <w:t xml:space="preserve">– </w:t>
      </w:r>
      <w:r>
        <w:rPr>
          <w:sz w:val="28"/>
          <w:szCs w:val="28"/>
        </w:rPr>
        <w:t xml:space="preserve">Журнал включен в международные наукометрические базы: Index Copernicus International (импакт-фактор ICV 5,35 из 9) Ulrich's Periodicals Directory, Российский индекс научного цитирования (РИНЦ). </w:t>
      </w:r>
      <w:r>
        <w:rPr>
          <w:spacing w:val="-9"/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7">
        <w:r>
          <w:rPr>
            <w:rStyle w:val="InternetLink"/>
            <w:sz w:val="28"/>
            <w:szCs w:val="28"/>
          </w:rPr>
          <w:t>http://ecofin.at.ua/index/arkhiv_nomerov/0-9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опросы экономики и управления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</w:t>
      </w:r>
      <w:r>
        <w:rPr>
          <w:spacing w:val="-9"/>
          <w:sz w:val="28"/>
          <w:szCs w:val="28"/>
        </w:rPr>
        <w:t>–</w:t>
      </w:r>
      <w:r>
        <w:rPr>
          <w:sz w:val="28"/>
          <w:szCs w:val="28"/>
        </w:rPr>
        <w:t xml:space="preserve"> Режим доступа: </w:t>
      </w:r>
      <w:hyperlink r:id="rId28">
        <w:r>
          <w:rPr>
            <w:rStyle w:val="InternetLink"/>
            <w:sz w:val="28"/>
            <w:szCs w:val="28"/>
          </w:rPr>
          <w:t>https://moluch.ru/th/5/archive/</w:t>
        </w:r>
      </w:hyperlink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блемы экономики и менеджмента – Индексируется РИНЦ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29">
        <w:r>
          <w:rPr>
            <w:rStyle w:val="InternetLink"/>
            <w:sz w:val="28"/>
            <w:szCs w:val="28"/>
          </w:rPr>
          <w:t>http://icnp.ru/archive-pe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оссийское предпринимательство – Индексируется РИНЦ, Google Scholar. 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30">
        <w:r>
          <w:rPr>
            <w:rStyle w:val="InternetLink"/>
            <w:sz w:val="28"/>
            <w:szCs w:val="28"/>
          </w:rPr>
          <w:t>https://bgscience.ru/journals/rp/archive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Экономика труда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31">
        <w:r>
          <w:rPr>
            <w:rStyle w:val="InternetLink"/>
            <w:sz w:val="28"/>
            <w:szCs w:val="28"/>
          </w:rPr>
          <w:t>https://bgscience.ru/journals/et/archive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7. Экономика, предпринимательство и право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32">
        <w:r>
          <w:rPr>
            <w:rStyle w:val="InternetLink"/>
            <w:sz w:val="28"/>
            <w:szCs w:val="28"/>
          </w:rPr>
          <w:t>https://bgscience.ru/journals/epp/archive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spacing w:before="0" w:after="12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Нормативно-правовые акты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1 Закон ДНР «О лицензировании отдельных видов хозяйственной деятельности» № 18-IНС от 27.02.2015 г. – Режим доступа: </w:t>
      </w:r>
      <w:hyperlink r:id="rId33">
        <w:r>
          <w:rPr>
            <w:rStyle w:val="InternetLink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2 Закон ДНР «Об оплате труда» № 19-IНС от 06.03.2015 г. – Режим доступа: </w:t>
      </w:r>
      <w:hyperlink r:id="rId34">
        <w:r>
          <w:rPr>
            <w:rStyle w:val="InternetLink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3 Закон ДНР «О здравоохранении» № 42-IНС от 24.04.2015 г. – Режим доступа: </w:t>
      </w:r>
      <w:hyperlink r:id="rId35">
        <w:r>
          <w:rPr>
            <w:rStyle w:val="InternetLink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 Закон ДНР «О занятости населения» № 50-IНС от 29.05.2015 г. – Режим доступа: </w:t>
      </w:r>
      <w:hyperlink r:id="rId36">
        <w:r>
          <w:rPr>
            <w:rStyle w:val="InternetLink"/>
            <w:sz w:val="28"/>
            <w:szCs w:val="28"/>
          </w:rPr>
          <w:t>http://dnrsovet.su/zakon-donetskoj-narodnoj-respubliki-o-zanyatosti-naseleniya/</w:t>
        </w:r>
      </w:hyperlink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 Закон ДНР «Об образовании» № 55-IНС от 19.06.2015 г. – Режим доступа: </w:t>
      </w:r>
      <w:hyperlink r:id="rId37">
        <w:r>
          <w:rPr>
            <w:rStyle w:val="InternetLink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6 Закон ДНР «О культуре» № 98-IНС от 25.12.2015 г. – Режим доступа: </w:t>
      </w:r>
      <w:hyperlink r:id="rId38">
        <w:r>
          <w:rPr>
            <w:rStyle w:val="InternetLink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 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7 Закон ДНР «О налоговой системе» № 99-IНС от 25.12.2015 г. – Режим доступа: </w:t>
      </w:r>
      <w:hyperlink r:id="rId39">
        <w:r>
          <w:rPr>
            <w:rStyle w:val="InternetLink"/>
            <w:sz w:val="28"/>
            <w:szCs w:val="28"/>
          </w:rPr>
          <w:t>http://dnr-online.ru/zakony-2/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Официальный сайт Народного совета ДНР. – Режим доступа: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nrsovet.s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Сайт Министерства агропромышленной политики и продовольствия ДНР – Режим доступа: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cxdn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Сайт Министерства экономического развития ДНР – Режим доступа: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er.govdnr.ru/</w:t>
        </w:r>
      </w:hyperlink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Сайт Министерства финансов ДНР – Режим доступа: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infindn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Сайт Министерства доходов и сборов ДНР – Режим доступа:   </w:t>
      </w:r>
      <w:hyperlink r:id="rId4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dsdn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Сайт Главного управления статистики ДНР – Режим доступа:   </w:t>
      </w:r>
      <w:hyperlink r:id="rId4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lavstat.govdnr.ru/</w:t>
        </w:r>
      </w:hyperlink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 Сайт Министерства труда и социальной политики ДНР – Режим доступа: </w:t>
      </w: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tspdn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2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Экономика предприятий АП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color w:val="000000"/>
          <w:sz w:val="28"/>
          <w:szCs w:val="28"/>
        </w:rPr>
        <w:t>Обеспечение гибкости производственной систем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бучающегося 4 курса, заочной формы обучения,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38.03.01 Экономика (профиль: Экономика предприятий и организаций АПК) </w:t>
      </w:r>
    </w:p>
    <w:tbl>
      <w:tblPr>
        <w:tblW w:w="4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</w:tblGrid>
      <w:tr>
        <w:trPr/>
        <w:tc>
          <w:tcPr>
            <w:tcW w:w="4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ФИО обучающегося)</w:t>
            </w:r>
          </w:p>
        </w:tc>
      </w:tr>
    </w:tbl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_______20__г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jc w:val="both"/>
        <w:rPr/>
      </w:pPr>
      <w:r>
        <w:rPr/>
        <w:t xml:space="preserve">                         </w:t>
      </w:r>
      <w:r>
        <w:rPr/>
        <w:t>(подпись обучающегося)</w:t>
      </w:r>
    </w:p>
    <w:p>
      <w:pPr>
        <w:pStyle w:val="21"/>
        <w:spacing w:lineRule="auto" w:line="360" w:before="0" w:after="0"/>
        <w:ind w:left="4820" w:firstLine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0" w:after="0"/>
        <w:ind w:left="4820" w:firstLine="36"/>
        <w:rPr/>
      </w:pPr>
      <w:r>
        <w:rPr>
          <w:sz w:val="28"/>
          <w:szCs w:val="28"/>
        </w:rPr>
        <w:t>Оценка:  _____________________</w:t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Макеевка-20__ год</w:t>
      </w:r>
      <w:r>
        <w:br w:type="page"/>
      </w:r>
    </w:p>
    <w:p>
      <w:pPr>
        <w:pStyle w:val="Normal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2</w:t>
      </w:r>
    </w:p>
    <w:p>
      <w:pPr>
        <w:pStyle w:val="21"/>
        <w:spacing w:lineRule="auto" w:line="24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ец оформления контрольной работы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МИНИСТЕРСТВО сельского хозяйства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оссийской федерации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2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>«ДОНБАССКАЯ АГРАРНАЯ АКАДЕМИЯ»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сциплине  </w:t>
      </w:r>
      <w:r>
        <w:rPr>
          <w:b/>
          <w:sz w:val="28"/>
          <w:szCs w:val="28"/>
        </w:rPr>
        <w:t>Экономика предприятий АП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№ ____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бучающимся 4 курса, заочной формы обучения,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38.03.01 Экономика (профиль: Экономика предприятий и организаций АПК) </w:t>
      </w:r>
    </w:p>
    <w:tbl>
      <w:tblPr>
        <w:tblW w:w="46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</w:tblGrid>
      <w:tr>
        <w:trPr/>
        <w:tc>
          <w:tcPr>
            <w:tcW w:w="46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ФИО обучающегося)</w:t>
            </w:r>
          </w:p>
        </w:tc>
      </w:tr>
    </w:tbl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_______20__г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jc w:val="both"/>
        <w:rPr/>
      </w:pPr>
      <w:r>
        <w:rPr/>
        <w:t xml:space="preserve">                         </w:t>
      </w:r>
      <w:r>
        <w:rPr/>
        <w:t>(подпись обучающегося)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jc w:val="both"/>
        <w:rPr/>
      </w:pPr>
      <w:r>
        <w:rPr/>
        <w:t xml:space="preserve">                       </w:t>
      </w:r>
      <w:r>
        <w:rPr/>
        <w:t>(ученая степень, ученое звание, ФИО)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__________________________</w:t>
      </w:r>
    </w:p>
    <w:p>
      <w:pPr>
        <w:pStyle w:val="Normal"/>
        <w:ind w:left="4820" w:hanging="0"/>
        <w:jc w:val="both"/>
        <w:rPr/>
      </w:pPr>
      <w:r>
        <w:rPr/>
        <w:t xml:space="preserve">                                 </w:t>
      </w:r>
      <w:r>
        <w:rPr/>
        <w:t xml:space="preserve">(зачтено, не зачтено)  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820" w:hanging="0"/>
        <w:jc w:val="both"/>
        <w:rPr/>
      </w:pPr>
      <w:r>
        <w:rPr/>
        <w:t xml:space="preserve">                                               </w:t>
      </w:r>
      <w:r>
        <w:rPr/>
        <w:t>(подпись</w:t>
      </w:r>
      <w:r>
        <w:rPr>
          <w:sz w:val="28"/>
          <w:szCs w:val="28"/>
        </w:rPr>
        <w:t>)</w:t>
      </w:r>
    </w:p>
    <w:p>
      <w:pPr>
        <w:pStyle w:val="Normal"/>
        <w:ind w:left="482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Макеевка-20__ год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1. Основные направления развития молочного скотоводства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ное скотоводство является одним из главных направлений современного животноводства. В республике издавна хорошо развиты традиции производства и потребления молока, в первую очередь коровьего. И хотя доля молочных продуктов в рационе современных россиян значительно сократилась, они по-прежнему очень востребованы, а потому состояние отрасли имеет большое значение как для экономики, так и для продовольственной безопасности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долгосрочной перспективе добиться роста производственных показателей в отрасли можно будет только при выполнении следующих условий [2]: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троение внятной стратегии допуска импорта на отечественный рынок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системы товарных закупок и интервенций со стороны государства для регулирования закупочных цен на молоко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ее наращивание объемов субсидирования отрасли (прямые дотации на производство 1 кг молока, а также компенсации процентных ставок по инвестиционным кредитам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ация проблемных предприятий и передача их в управление эффективным собственникам на льготных условиях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эффективных мер борьбы с фальсифицированной молочной продукцией на рынк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внутреннего спроса на молоко и молочные продукты путем реализации социальных программ раз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ъем 3-4 страниц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>2. Понятие, роль и особенности основных фондов на предприятиях АПК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ля осуществления процесса производства в агропромышленном комплексе, как и во всех отраслях материального производства, наряду с рабочей силой необходимы средства производства, представляющие собой материальные, вещественные элементы производственного процесса. Средства производства в зависимости от роли, которую они выполняют в процессе труда, разделяются на средства труда и предметы тру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ельском хозяйстве главным средством производства выступает земля, которая является одновременно и средством и предметом труда [1]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новные фонды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это один из решающих факторов развития всех отраслей агропромышленного комплекса. От степени обеспеченности ими в значительной мере зависит эффективность агропромышленного производ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если сельскохозяйственное предприятие слабо обеспечено основными фондами, то оно не может в оптимальные агротехнические сроки выполнить важнейшие технологические работы, во многих операциях использует ручной труд, что увеличивает производственные затраты на единицу продукци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ъем 3-4 страниц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szCs w:val="28"/>
          <w:u w:val="single"/>
        </w:rPr>
        <w:t xml:space="preserve">2. Определение </w:t>
      </w:r>
      <w:r>
        <w:rPr>
          <w:b/>
          <w:color w:val="000000"/>
          <w:sz w:val="28"/>
          <w:szCs w:val="28"/>
          <w:u w:val="single"/>
        </w:rPr>
        <w:t xml:space="preserve">экономической эффективности </w:t>
      </w:r>
      <w:r>
        <w:rPr>
          <w:b/>
          <w:iCs/>
          <w:color w:val="000000"/>
          <w:sz w:val="28"/>
          <w:szCs w:val="28"/>
          <w:u w:val="single"/>
        </w:rPr>
        <w:t>применения удобрений и средств защиты растений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ую эффективность </w:t>
      </w:r>
      <w:r>
        <w:rPr>
          <w:i/>
          <w:iCs/>
          <w:color w:val="000000"/>
          <w:sz w:val="28"/>
          <w:szCs w:val="28"/>
        </w:rPr>
        <w:t xml:space="preserve">применения удобрений и средств защиты растений </w:t>
      </w:r>
      <w:r>
        <w:rPr>
          <w:color w:val="000000"/>
          <w:sz w:val="28"/>
          <w:szCs w:val="28"/>
        </w:rPr>
        <w:t>определяют исходя из следующих показателей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бавка урожая в расчете на 1 га и на 1 ц питательных веществ удобрений в натуральном и стоимостном выражении; изменение качества продукции в результате применения химических средств учитывается через цену (она может быть как выше, так и ниже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купаемость затрат – отношение стоимости прибавки урожая к дополнительным затратам, связанным с применением удобрений и средств защиты растений (затраты на приобретение, хранение, подготовку, доставку в поле и внесение средств химизации, а также на уборку дополнительного урожая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рост чистого дохода, полученного за счет применения средств химизации на 1 га посевов и всю посевную площад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color w:val="000000"/>
          <w:sz w:val="28"/>
          <w:szCs w:val="28"/>
        </w:rPr>
        <w:t>Прирост чистого дохода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ЧД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) – это разность между стоимостью дополнительной продукции (</w:t>
      </w:r>
      <w:r>
        <w:rPr>
          <w:i/>
          <w:color w:val="000000"/>
          <w:sz w:val="28"/>
          <w:szCs w:val="28"/>
        </w:rPr>
        <w:t>ВП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) и дополнительными затратами, связанными с применением удобрений (</w:t>
      </w:r>
      <w:r>
        <w:rPr>
          <w:i/>
          <w:color w:val="000000"/>
          <w:sz w:val="28"/>
          <w:szCs w:val="28"/>
        </w:rPr>
        <w:t>З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 w:before="120" w:after="120"/>
        <w:ind w:firstLine="567"/>
        <w:jc w:val="right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ЧД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i/>
          <w:color w:val="000000"/>
          <w:sz w:val="28"/>
          <w:szCs w:val="28"/>
        </w:rPr>
        <w:t xml:space="preserve"> = ВП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i/>
          <w:color w:val="000000"/>
          <w:sz w:val="28"/>
          <w:szCs w:val="28"/>
        </w:rPr>
        <w:t xml:space="preserve"> – З</w:t>
      </w:r>
      <w:r>
        <w:rPr>
          <w:i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Уровень рентабельности применения химических средств (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) – это отношение дополнительного чистого дохода, полученного за счет применения химических средств, к затратам на их применение в процентах </w:t>
      </w:r>
      <w:r>
        <w:rPr>
          <w:sz w:val="28"/>
          <w:szCs w:val="28"/>
        </w:rPr>
        <w:t>[2]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120" w:after="120"/>
        <w:ind w:firstLine="567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Д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ab/>
        <w:tab/>
        <w:t>(2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показатель дает наиболее полное представление об экономической эффективности мероприятий, связанных с химизацией земле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Объем 3-4 страницы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 Экономика организаций и отраслей агропромышленного комплекса. В 2 кн. Кн. 1 / В. Г. Гусаков [и др.]; под общ. ред. акад. В. Г. Гусакова. – Минск: Белорус. наука, 2017. – 891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кономика сельскохозяйственного предприятия / И. А. Минаков, Л. А. Сабетова, Н. И. Куликов и др.; Под ред. И. А. Минакова. – М.: КолосС, 2016 – 528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3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рисунк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ная структура затрат производимых сельскохозяйственными организациями при возделывании сахарной свеклы показана на рисунке 1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3965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01445</wp:posOffset>
                </wp:positionH>
                <wp:positionV relativeFrom="paragraph">
                  <wp:posOffset>434340</wp:posOffset>
                </wp:positionV>
                <wp:extent cx="974090" cy="622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Затраты на организацию и управление производств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49pt;mso-wrap-distance-left:9.05pt;mso-wrap-distance-right:9.05pt;mso-wrap-distance-top:0pt;mso-wrap-distance-bottom:0pt;margin-top:34.2pt;mso-position-vertical-relative:text;margin-left:1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Затраты на организацию и управление производст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color w:val="000000"/>
          <w:spacing w:val="-5"/>
          <w:sz w:val="28"/>
          <w:szCs w:val="28"/>
        </w:rPr>
        <w:t>Рис. 1 –</w:t>
      </w:r>
      <w:r>
        <w:rPr>
          <w:b/>
          <w:color w:val="000000"/>
          <w:spacing w:val="-5"/>
          <w:sz w:val="28"/>
          <w:szCs w:val="28"/>
        </w:rPr>
        <w:t xml:space="preserve"> Структура затрат связанная с выращиванием сахарной свеклы</w:t>
      </w:r>
    </w:p>
    <w:p>
      <w:pPr>
        <w:pStyle w:val="Normal"/>
        <w:spacing w:lineRule="auto" w:line="360"/>
        <w:ind w:firstLine="709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4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таблиц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настоящее время остро стоит проблема </w:t>
      </w:r>
      <w:r>
        <w:rPr>
          <w:color w:val="000000"/>
          <w:spacing w:val="-2"/>
          <w:sz w:val="28"/>
          <w:szCs w:val="28"/>
        </w:rPr>
        <w:t xml:space="preserve">улучшения системы семеноводства. Коренным образом следует пересмотреть вопросы организации сортосмены и сортообновления в картофелеводстве республики. Один из возможных вариантов организации семеноводства представлен в таблице 1. </w:t>
      </w:r>
    </w:p>
    <w:p>
      <w:pPr>
        <w:pStyle w:val="Normal"/>
        <w:shd w:fill="FFFFFF" w:val="clear"/>
        <w:spacing w:before="0" w:after="60"/>
        <w:ind w:firstLine="709"/>
        <w:jc w:val="center"/>
        <w:rPr/>
      </w:pPr>
      <w:r>
        <w:rPr>
          <w:b/>
          <w:sz w:val="28"/>
          <w:szCs w:val="28"/>
        </w:rPr>
        <w:t>Таблица 1 –</w:t>
      </w:r>
      <w:r>
        <w:rPr/>
        <w:t xml:space="preserve"> Организация семеноводства картофеля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бъект хозяйств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хема семеноводства и производства сырь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о исходн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гинатор с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итомник исходного материал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упка и поставка исходного материала в «элитхоз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хмальный завод</w:t>
              <w:br/>
              <w:t>и «элитхо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а оригинат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о первой ре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элитхо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ерэли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репродук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упка и поставка первой репродукции в товарные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хмальный завод</w:t>
              <w:br/>
              <w:t>и товарные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ые поса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о и поставка сырья на переработ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варные хозяйства</w:t>
              <w:br/>
              <w:t>и зав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</w:t>
            </w:r>
          </w:p>
        </w:tc>
      </w:tr>
    </w:tbl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5</w:t>
      </w:r>
    </w:p>
    <w:p>
      <w:pPr>
        <w:pStyle w:val="Normal"/>
        <w:spacing w:lineRule="auto" w:line="360" w:before="0" w:after="12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форму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ндоотдача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это отношение стоимости валовой продукции сельского хозяйства к среднегодовой стоимости основных производственных фондов сельскохозяйственного назначе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right"/>
        <w:rPr/>
      </w:pPr>
      <w:r>
        <w:rPr>
          <w:color w:val="000000"/>
          <w:sz w:val="28"/>
          <w:szCs w:val="28"/>
        </w:rPr>
        <w:object w:dxaOrig="10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7.75pt;height:36.75pt" filled="f" o:ole="">
            <v:imagedata r:id="rId49" o:title=""/>
          </v:shape>
          <o:OLEObject Type="Embed" ProgID="" ShapeID="ole_rId48" DrawAspect="Content" ObjectID="_1432116002" r:id="rId48"/>
        </w:object>
      </w:r>
      <w:r>
        <w:rPr>
          <w:color w:val="000000"/>
          <w:sz w:val="28"/>
          <w:szCs w:val="28"/>
        </w:rPr>
        <w:t xml:space="preserve">, </w:t>
        <w:tab/>
        <w:tab/>
        <w:tab/>
        <w:tab/>
        <w:tab/>
        <w:tab/>
        <w:t>(2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фондоотдача, руб.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П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оимость валовой сельскохозяйственной продукции, руб.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реднегодовая стоимость основных фондов, руб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6</w:t>
      </w:r>
    </w:p>
    <w:p>
      <w:pPr>
        <w:pStyle w:val="Normal"/>
        <w:spacing w:before="0" w:after="12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дания к контрольной работе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ListParagraph"/>
        <w:numPr>
          <w:ilvl w:val="0"/>
          <w:numId w:val="4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цен. Принципы ценообразования.</w:t>
      </w:r>
    </w:p>
    <w:p>
      <w:pPr>
        <w:pStyle w:val="ListParagraph"/>
        <w:numPr>
          <w:ilvl w:val="0"/>
          <w:numId w:val="4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 в сельском хозяйстве.</w:t>
      </w:r>
    </w:p>
    <w:p>
      <w:pPr>
        <w:pStyle w:val="ListParagraph"/>
        <w:numPr>
          <w:ilvl w:val="0"/>
          <w:numId w:val="47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ельского хозяйства в экономике страны и его особенности.</w:t>
      </w:r>
    </w:p>
    <w:p>
      <w:pPr>
        <w:pStyle w:val="ListParagraph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, виды и системы оплаты труда. 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- главное средство производства в сельском хозяйстве.</w:t>
      </w:r>
    </w:p>
    <w:p>
      <w:pPr>
        <w:pStyle w:val="ListParagraph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конкуренция на рынке продовольств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ListParagraph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рабочей силы. Проблема безработицы.</w:t>
      </w:r>
    </w:p>
    <w:p>
      <w:pPr>
        <w:pStyle w:val="ListParagraph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экономической эффективности.</w:t>
      </w:r>
    </w:p>
    <w:p>
      <w:pPr>
        <w:pStyle w:val="ListParagraph"/>
        <w:numPr>
          <w:ilvl w:val="0"/>
          <w:numId w:val="5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нормирования труда.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4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рарный рынок, его основные функции и особенности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земли в сельском хозяйстве.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формирования основных средст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значение агропромышленного комплекса.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– основное звено АПК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-142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новаций и их классификация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6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повышения производительности труда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инвестиций и капитальных вложений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, состав и назначение сельскохозяйственных угодий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ляция и её особенности в сельском хозяйстве. 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в сельском хозяйстве.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земли: понятие, назначени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8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вестиций.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остав и структура АПК.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затрат рабочего времени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9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фонд его состав и структура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остав трудовых ресурсов в сельском хозяйстве.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ий прогресс в сельском хозяйств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0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земли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и пути повышения производительности труда в сельском хозяйстве.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реализации сельскохозяйственной продукции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1</w:t>
      </w:r>
    </w:p>
    <w:p>
      <w:pPr>
        <w:pStyle w:val="ListParagraph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повышения эффективности использования земли.</w:t>
      </w:r>
    </w:p>
    <w:p>
      <w:pPr>
        <w:pStyle w:val="ListParagraph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техническая революция в сельском хозяйстве.</w:t>
      </w:r>
    </w:p>
    <w:p>
      <w:pPr>
        <w:pStyle w:val="ListParagraph"/>
        <w:numPr>
          <w:ilvl w:val="0"/>
          <w:numId w:val="4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 и методы нормирования труда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2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оизводственных средств, их классификац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экономической эффективност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земельный кадастр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3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а сельского хозяйства, их состав и структура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труда руководителей, специалистов и служащих.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конкуренции. Методы конкуренции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4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ные средства сельского хозяйства, их состав. 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исчисления себестоимости продукции сельского хозяйства.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отношения и формирование земельного рынка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5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атериально-технической базы и ее особенности в сельском хозяйстве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снижения себестоимости сельскохозяйственной продукции.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затра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спользования инвестиций и капитальных вложений в сельском хозяйстве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апитальных вложений.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земли: понятие, назначение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7</w:t>
      </w:r>
    </w:p>
    <w:p>
      <w:pPr>
        <w:pStyle w:val="ListParagraph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нтабельность сельскохозяйственного производства. </w:t>
      </w:r>
    </w:p>
    <w:p>
      <w:pPr>
        <w:pStyle w:val="ListParagraph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и формы организации труда.</w:t>
      </w:r>
    </w:p>
    <w:p>
      <w:pPr>
        <w:pStyle w:val="ListParagraph"/>
        <w:numPr>
          <w:ilvl w:val="0"/>
          <w:numId w:val="4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аграрного рынка в развитых странах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8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сельскохозяйственного производства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- главное средство производства и её особенности в сельском хозяйстве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и кредитование сельскохозяйственных предприятий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9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ность сельскохозяйственных предприятий основными средствами производства и их использование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АПК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 предприятий АПК.</w:t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0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спользования земл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технического, экономического и социального развития отрасл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остав и структура АПК.</w:t>
      </w:r>
    </w:p>
    <w:p>
      <w:pPr>
        <w:pStyle w:val="ListParagraph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1</w:t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прогнозирования и планирования. Принципы и методы планирования. </w:t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ение товарной продукции в местах производства. </w:t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государственного регулирования АПК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2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и капитальные вложения в АПК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рудовых ресурсов в условиях рынк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земельный кадастр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3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спользования земли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рабочей силы. Проблема безработицы.</w:t>
      </w:r>
    </w:p>
    <w:p>
      <w:pPr>
        <w:pStyle w:val="ListParagraph"/>
        <w:numPr>
          <w:ilvl w:val="0"/>
          <w:numId w:val="3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экономической эффективности в сельском хозяйстве. 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4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остав и назначение сельскохозяйственных угодий.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и формы организации труда. </w:t>
      </w:r>
    </w:p>
    <w:p>
      <w:pPr>
        <w:pStyle w:val="ListParagraph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а АПК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5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конкуренция на рынке продовольствия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земли в сельском хозяйстве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вестиций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6</w:t>
      </w:r>
    </w:p>
    <w:p>
      <w:pPr>
        <w:pStyle w:val="ListParagraph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апитальных вложений.</w:t>
      </w:r>
    </w:p>
    <w:p>
      <w:pPr>
        <w:pStyle w:val="ListParagraph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новаций и их классификация.</w:t>
      </w:r>
    </w:p>
    <w:p>
      <w:pPr>
        <w:pStyle w:val="ListParagraph"/>
        <w:numPr>
          <w:ilvl w:val="0"/>
          <w:numId w:val="4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цен. Принципы ценообразования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7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ляция и её особенности в сельском хозяйстве.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на землю в системе аграрных отношений.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экономической эффективности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8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методы нормирования труда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ельского хозяйства в экономике страны и его особенности.</w:t>
      </w:r>
    </w:p>
    <w:p>
      <w:pPr>
        <w:pStyle w:val="ListParagraph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отношения и формирование земельного рынка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9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конкуренции. Методы конкуренции. 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земли.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деятельность в сельском хозяйстве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0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ные средства сельского хозяйства, их состав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, виды и системы оплаты труда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нноваций и их классификация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самостоятельной работы по учебной дисциплине «Экономика предприятий АПК» для студентов направления 38.03.01 Экономика, направленность (профиль): Экономика предприятий и организаций АПК. Квалификация выпускника: бакалав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ставители:</w:t>
        <w:tab/>
        <w:t>Ирина Николаевна 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0"/>
      <w:footerReference w:type="default" r:id="rId51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3">
    <w:name w:val="Основной текст (3)_"/>
    <w:qFormat/>
    <w:rPr>
      <w:sz w:val="27"/>
      <w:shd w:fill="FFFFFF" w:val="clear"/>
      <w:lang w:bidi="ar-SA"/>
    </w:rPr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Rvts13">
    <w:name w:val="rvts13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70" w:before="480" w:after="5520"/>
      <w:jc w:val="center"/>
    </w:pPr>
    <w:rPr>
      <w:sz w:val="27"/>
      <w:shd w:fill="FFFFFF" w:val="clear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8"/>
      <w:lang w:val="uk-UA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yperlink" Target="https://cloud.mail.ru/public/p2Kf/zox3TJmsQ" TargetMode="External"/><Relationship Id="rId9" Type="http://schemas.openxmlformats.org/officeDocument/2006/relationships/hyperlink" Target="https://cloud.mail.ru/public/HAJR/562vRKsSv" TargetMode="External"/><Relationship Id="rId10" Type="http://schemas.openxmlformats.org/officeDocument/2006/relationships/hyperlink" Target="https://cloud.mail.ru/public/CD6P/LTtGtGNtY" TargetMode="External"/><Relationship Id="rId11" Type="http://schemas.openxmlformats.org/officeDocument/2006/relationships/hyperlink" Target="https://cloud.mail.ru/public/3ZFq/1rTzChKcn" TargetMode="External"/><Relationship Id="rId12" Type="http://schemas.openxmlformats.org/officeDocument/2006/relationships/hyperlink" Target="https://cloud.mail.ru/public/f4Lc/qRbLDRiuw" TargetMode="External"/><Relationship Id="rId13" Type="http://schemas.openxmlformats.org/officeDocument/2006/relationships/hyperlink" Target="https://cloud.mail.ru/public/FoAX/xaYgNGgsf" TargetMode="External"/><Relationship Id="rId14" Type="http://schemas.openxmlformats.org/officeDocument/2006/relationships/hyperlink" Target="https://cloud.mail.ru/public/HfKb/CTV1GfGYP" TargetMode="External"/><Relationship Id="rId15" Type="http://schemas.openxmlformats.org/officeDocument/2006/relationships/hyperlink" Target="https://cloud.mail.ru/public/HP7m/7qhVfHZLh" TargetMode="External"/><Relationship Id="rId16" Type="http://schemas.openxmlformats.org/officeDocument/2006/relationships/hyperlink" Target="https://cloud.mail.ru/public/ABTo/8BabpXGR1" TargetMode="External"/><Relationship Id="rId17" Type="http://schemas.openxmlformats.org/officeDocument/2006/relationships/hyperlink" Target="https://cloud.mail.ru/public/7EFN/qtsjbhbHC" TargetMode="External"/><Relationship Id="rId18" Type="http://schemas.openxmlformats.org/officeDocument/2006/relationships/hyperlink" Target="https://cloud.mail.ru/public/NBK5/sgu8SfzF2" TargetMode="External"/><Relationship Id="rId19" Type="http://schemas.openxmlformats.org/officeDocument/2006/relationships/hyperlink" Target="http://ulrichsweb.com/" TargetMode="External"/><Relationship Id="rId20" Type="http://schemas.openxmlformats.org/officeDocument/2006/relationships/hyperlink" Target="http://scholar.google.ru/" TargetMode="External"/><Relationship Id="rId21" Type="http://schemas.openxmlformats.org/officeDocument/2006/relationships/hyperlink" Target="http://www.doaj.org/" TargetMode="External"/><Relationship Id="rId22" Type="http://schemas.openxmlformats.org/officeDocument/2006/relationships/hyperlink" Target="http://avu.usaca.ru/ru/issues" TargetMode="External"/><Relationship Id="rId23" Type="http://schemas.openxmlformats.org/officeDocument/2006/relationships/hyperlink" Target="http://www.vapk26.ru/journals.php" TargetMode="External"/><Relationship Id="rId24" Type="http://schemas.openxmlformats.org/officeDocument/2006/relationships/hyperlink" Target="http://www.bgsha.com/ru/bulletin-bgsha/archive.php?clear_cache=Y" TargetMode="External"/><Relationship Id="rId25" Type="http://schemas.openxmlformats.org/officeDocument/2006/relationships/hyperlink" Target="http://vestnik.vsau.ru/" TargetMode="External"/><Relationship Id="rId26" Type="http://schemas.openxmlformats.org/officeDocument/2006/relationships/hyperlink" Target="http://ej.orelsau.ru/archive/" TargetMode="External"/><Relationship Id="rId27" Type="http://schemas.openxmlformats.org/officeDocument/2006/relationships/hyperlink" Target="http://ecofin.at.ua/index/arkhiv_nomerov/0-9" TargetMode="External"/><Relationship Id="rId28" Type="http://schemas.openxmlformats.org/officeDocument/2006/relationships/hyperlink" Target="https://moluch.ru/th/5/archive/" TargetMode="External"/><Relationship Id="rId29" Type="http://schemas.openxmlformats.org/officeDocument/2006/relationships/hyperlink" Target="http://icnp.ru/archive-pem" TargetMode="External"/><Relationship Id="rId30" Type="http://schemas.openxmlformats.org/officeDocument/2006/relationships/hyperlink" Target="https://bgscience.ru/journals/rp/archive/" TargetMode="External"/><Relationship Id="rId31" Type="http://schemas.openxmlformats.org/officeDocument/2006/relationships/hyperlink" Target="https://bgscience.ru/journals/et/archive/" TargetMode="External"/><Relationship Id="rId32" Type="http://schemas.openxmlformats.org/officeDocument/2006/relationships/hyperlink" Target="https://bgscience.ru/journals/epp/archive/" TargetMode="External"/><Relationship Id="rId33" Type="http://schemas.openxmlformats.org/officeDocument/2006/relationships/hyperlink" Target="http://dnr-online.ru/zakony-2/" TargetMode="External"/><Relationship Id="rId34" Type="http://schemas.openxmlformats.org/officeDocument/2006/relationships/hyperlink" Target="http://dnr-online.ru/zakony-2/" TargetMode="External"/><Relationship Id="rId35" Type="http://schemas.openxmlformats.org/officeDocument/2006/relationships/hyperlink" Target="http://dnr-online.ru/zakony-2/" TargetMode="External"/><Relationship Id="rId36" Type="http://schemas.openxmlformats.org/officeDocument/2006/relationships/hyperlink" Target="http://dnrsovet.su/zakon-donetskoj-narodnoj-respubliki-o-zanyatosti-naseleniya/" TargetMode="External"/><Relationship Id="rId37" Type="http://schemas.openxmlformats.org/officeDocument/2006/relationships/hyperlink" Target="http://dnr-online.ru/zakony-2/" TargetMode="External"/><Relationship Id="rId38" Type="http://schemas.openxmlformats.org/officeDocument/2006/relationships/hyperlink" Target="http://dnr-online.ru/zakony-2/" TargetMode="External"/><Relationship Id="rId39" Type="http://schemas.openxmlformats.org/officeDocument/2006/relationships/hyperlink" Target="http://dnr-online.ru/zakony-2/" TargetMode="External"/><Relationship Id="rId40" Type="http://schemas.openxmlformats.org/officeDocument/2006/relationships/hyperlink" Target="http://dnrsovet.su/" TargetMode="External"/><Relationship Id="rId41" Type="http://schemas.openxmlformats.org/officeDocument/2006/relationships/hyperlink" Target="http://mcxdnr.ru/" TargetMode="External"/><Relationship Id="rId42" Type="http://schemas.openxmlformats.org/officeDocument/2006/relationships/hyperlink" Target="http://mer.govdnr.ru/" TargetMode="External"/><Relationship Id="rId43" Type="http://schemas.openxmlformats.org/officeDocument/2006/relationships/hyperlink" Target="http://minfindnr.ru/" TargetMode="External"/><Relationship Id="rId44" Type="http://schemas.openxmlformats.org/officeDocument/2006/relationships/hyperlink" Target="http://mdsdnr.ru/" TargetMode="External"/><Relationship Id="rId45" Type="http://schemas.openxmlformats.org/officeDocument/2006/relationships/hyperlink" Target="http://glavstat.govdnr.ru/" TargetMode="External"/><Relationship Id="rId46" Type="http://schemas.openxmlformats.org/officeDocument/2006/relationships/hyperlink" Target="http://mtspdnr.ru/" TargetMode="External"/><Relationship Id="rId47" Type="http://schemas.openxmlformats.org/officeDocument/2006/relationships/image" Target="media/image4.wmf"/><Relationship Id="rId48" Type="http://schemas.openxmlformats.org/officeDocument/2006/relationships/oleObject" Target="embeddings/oleObject2.bin"/><Relationship Id="rId49" Type="http://schemas.openxmlformats.org/officeDocument/2006/relationships/image" Target="media/image5.wmf"/><Relationship Id="rId50" Type="http://schemas.openxmlformats.org/officeDocument/2006/relationships/header" Target="header2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02:00Z</dcterms:created>
  <dc:creator>User</dc:creator>
  <dc:description/>
  <cp:keywords/>
  <dc:language>en-US</dc:language>
  <cp:lastModifiedBy>User</cp:lastModifiedBy>
  <cp:lastPrinted>2021-11-09T11:37:00Z</cp:lastPrinted>
  <dcterms:modified xsi:type="dcterms:W3CDTF">2024-12-17T06:01:00Z</dcterms:modified>
  <cp:revision>44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